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Region: System      Page:  1.  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gional Summary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NOTES: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rFonts w:eastAsia="MS Mincho;ＭＳ 明朝"/>
          <w:sz w:val="15"/>
        </w:rPr>
        <w:t>1. Year 2026 is the End-Year and should not be used for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                                     </w:t>
      </w:r>
      <w:r>
        <w:rPr>
          <w:rFonts w:eastAsia="MS Mincho;ＭＳ 明朝"/>
          <w:sz w:val="15"/>
        </w:rPr>
        <w:t>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. Reserve Margin Capacity Annual [MW]   919577.   924816.   950380.  1017309.  1112011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Plus Firm Purchases Annual [MW]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Plus Transmission In Annual [MW]      21579.    31798.    45330.    24687.    1844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Total R.M. Capacity Annual [MW]       941156.   956615.   995711.  1041996.  113045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2. Peak Load Annual [MW]                 712421.   772709.   829381.   892642.   976829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Less DSM [MW]                  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Plus Firm Sales [MW]           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Plus Transmission Out Annual [MW]     22020.    32447.    46256.    25191.    1882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Net Demand Annual [MW]                734441.   805156.   875637.   917833.   99564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3. Reserve Margin Annual [%]               28.15     18.81     13.71     13.53     13.5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4. Generation [GWh]                     3890472.  4195115.  4506005.  4852385.  5308583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Inter-Region Transmission [GWh]      -9720.    -9574.    -9264.    -8383.    -7446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Pumping &amp; Storage Losses [GWh]        9571.    14096.    13934.    13062.    10524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Plus Purchases [GWh]          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Less Sales [GWh]           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5. Total Supply for Demand [GWh]        3871180.  4171445.  4482807.  4830941.  529061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6. Projected Demand [GWh]               3871180.  4171445.  4482807.  4830941.  5290613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Energy Not Served [GWh]        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Less DSM [GWh]              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Net Demand [GWh]                     3871180.  4171445.  4482807.  4830941.  529061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7. Dumped Energy [GWh]                        0.        0.        0.        0.        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8. Total Supply for Demand [GWh]        3871180.  4171445.  4482807.  4830941.  5290613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Less T&amp;D Losses [GWh]               297375.   320440.   344358.   371101.   40641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9. Total Sales [GWh]                    3573805.  3851005.  4138449.  4459840.  488420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apacity Avoided Costs [US$/kW]    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ANNUAL                                      1.77      2.28     31.12     48.96     49.55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0. Capacity by Plant Type [MW]    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 27267.    27267.    27267.    27267.    3762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 60593.    56299.    55039.    54710.    5271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 48822.    44296.    42857.    41978.    4184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126879.   113424.   102439.    95891.    9228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91759.    89855.    88411.    88411.    8841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 8217.     6477.     5960.     5960.     580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 99087.    99289.    99480.    99594.    9959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 89869.    89869.    89869.    89869.    8986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133549.   135141.   148016.   182727.   23574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 612.      612.      612.      612.      61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130609.   131569.   141635.   173489.   20454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1347.     1404.     1472.     1510.     151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 2943.     3086.     3223.     3223.     322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 502.      670.      858.     1003.     100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 5078.     5702.     6159.     6488.     648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17.       17.       17.       17.       1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413.      416.      416.      416.      41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 2275.     2275.     2275.     2275.     227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125.      125.      125.      125.      12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22854.    22854.    22854.    22854.    2285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11000.    11000.    11000.    11000.    1100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 3992.     3992.     3992.     3992.     399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42570.    42570.    42570.    42570.    4257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1069.      965.      953.      943.      93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1075.     1075.     1075.     1075.     107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 0.       44.       44.       44.       4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 0.     4225.     8172.     8192.     852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 0.        0.        0.        0.      24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 2670.     4315.     5866.     7519.     504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 457.     4888.     6297.     7158.     715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 0.        0.        0.        0.       1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 23054.    29989.    36353.    39390.    4101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11200.    15064.    16222.    16426.    1814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  0.      282.     1550.     2559.     379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  0.      430.      532.      657.      93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 174.     4615.     6348.     7143.    1034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 0.     1635.     1635.     1635.     163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227.      227.      227.      227.      22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1213.     1213.     1213.     1213.     121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30653.    30653.    30653.    30653.    3065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1001.     1001.     1001.     1001.     100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 983172.   988830.  1014685.  1081816.  1176517.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1. Capacity Additions and Changes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by Plant Type [MW]             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     0.        0.        0.        0.    1035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     0.     1592.    12875.    34711.    5301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   266.      959.    10066.    31854.    3105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   0.       57.       68.       38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    0.      143.      138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   0.      168.      188.      146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    0.      624.      457.      329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  0.        3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 0.       44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 0.     4225.     3947.       20.      33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 0.        0.        0.        0.      24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 2670.     1645.     1552.     1789.      60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 457.     4431.     1409.      861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 0.        0.        0.        0.       1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 23054.     7778.     6397.     3332.     176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11200.     3864.     1158.      204.     171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  0.      282.     1268.     1009.     123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  0.      430.      102.      125.      27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 174.     4440.     1733.      796.     320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 0.     1635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227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1213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30653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1001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  70916.    32320.    41357.    75213.   10381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2. Generation by Plant Type [GWh] 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201250.   202500.   202774.   202934.   28020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432294.   412671.   407503.   406321.   39247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341856.   319173.   311677.   308740.   31070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798005.   767814.   719563.   691908.   68042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41923.    61630.    46125.    24152.    1809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 3626.     6965.     2946.     1218.     107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785779.   790910.   792019.   786984.   77581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269380.   269380.   269380.   269380.   26938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475375.   598470.   803799.  1088695.  145724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4702.     4702.     4702.     4702.     470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 19055.    33768.    58084.   102710.   13090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8886.     9296.     9774.     9838.     990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22429.    23518.    24571.    24571.    2457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3958.     5206.     6609.     7694.     769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14310.    16026.    17327.    18272.    1827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 9.       27.       31.       65.       6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886.      892.      892.      892.      89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17936.    17936.    17936.    17936.    1793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985.      985.      985.      985.      98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 7116.    10379.    10284.     9626.     773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44616.    28078.    21538.    22657.    2265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27433.    28290.    28568.    28973.    2907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91457.   110035.   138789.   152928.   12974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3162.     3175.     2894.     2894.     289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7352.     7112.     6985.     6949.     694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 0.      345.      345.      345.      34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 0.    33209.    64720.    64499.    6386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 0.        0.        0.        0.     187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19885.    32132.    43678.    55986.    3757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3404.    36399.    46889.    53297.    5329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 0.        0.        0.        0.      12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160334.   211268.   260829.   287189.   30286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81768.   110540.   119204.   121360.   13508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  0.     2100.    10610.    18067.    2759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  0.     2805.     3771.     4701.     689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1298.    34362.    47266.    53191.    7704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 0.     3017.     2938.     1723.     163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3890472.  4195115.  4506005.  4852385.  530858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3. Generation by Plant Type [TBtu]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   687.      691.      692.      692.      95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  1475.     1408.     1390.     1386.     133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  1166.     1089.     1063.     1053.     106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  2723.     2620.     2455.     2361.     232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  143.      210.      157.       82.       6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   12.       24.       10.        4.        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  2681.     2699.     2702.     2685.     264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   919.      919.      919.      919.      91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  1622.     2042.     2743.     3715.     497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  16.       16.       16.       16.       1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    65.      115.      198.      350.      44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  30.       32.       33.       34.       3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   77.       80.       84.       84.       8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  14.       18.       23.       26.       2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   49.       55.       59.       62.       6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  3.        3.        3.        3.        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   61.       61.       61.       61.       6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  3.        3.        3.        3.        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   24.       35.       35.       33.       2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  152.       96.       73.       77.       7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   94.       97.       97.       99.       9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  312.      375.      474.      522.      44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  11.       11.       10.       10.       1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  25.       24.       24.       24.       2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 0.        1.        1.        1.        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 0.      113.      221.      220.      21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 0.        0.        0.        0.        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   68.      110.      149.      191.      12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  12.      124.      160.      182.      18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   547.      721.      890.      980.     103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  279.      377.      407.      414.      46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  0.        7.       36.       62.       9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  0.       10.       13.       16.       2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   4.      117.      161.      181.      26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 0.       10.       10.        6.        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  13274.    14314.    15374.    16556.    1811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4. Capacity Factor by Plant Type [%]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   84.3      84.8      84.9      85.0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   81.4      83.7      84.5      84.8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   79.9      82.3      83.0      84.0      84.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   71.8      77.3      80.2      82.4      84.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   5.2       7.8       6.0       3.1       2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   5.0      12.3       5.6       2.3       2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   90.5      90.9      90.9      90.2      88.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   34.2      34.2      34.2      34.2      34.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   40.6      50.6      62.0      68.0      70.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 87.7      87.7      87.7      87.7      87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    1.7       2.9       4.7       6.8       7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 75.3      75.6      75.8      74.3      74.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  87.0      87.0      87.0      87.0      87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 90.0      88.8      87.9      87.5      87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  32.2      32.1      32.1      32.1      32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5.7      18.1      20.6      43.7      44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24.5      24.5      24.5      24.5      24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  90.0      90.0      90.0      90.0      9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90.0      90.0      90.0      90.0      9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   3.6       5.2       5.1       4.8       3.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  46.3      29.1      22.4      23.5      23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  78.4      80.9      81.7      82.8      83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  24.5      29.5      37.2      41.0      34.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 33.8      37.6      34.7      35.0      35.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 78.1      75.5      74.2      73.8      73.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N/A      90.4      90.4      90.4      90.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N/A      89.7      90.4      89.9      85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N/A       N/A       N/A       N/A      87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  85.0      85.0      85.0      85.0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 85.0      85.0      85.0      85.0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N/A       N/A       N/A       N/A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   79.4      80.4      81.9      83.2      84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  83.3      83.8      83.9      84.3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 N/A      85.0      78.1      80.6      83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 N/A      74.5      80.9      81.7      84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 85.0      85.0      85.0      85.0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N/A      21.1      20.5      12.0      11.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Average                                     45.2      48.4      50.7      51.2      51.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5. Total Annual Production Cost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[MMUS$](*)                            2005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Variable O&amp;M                              5920.9    6611.8    7182.6    7913.6    9002.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ixed O&amp;M                                28794.7   29924.0   31685.5   34019.4   35486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                                    42148.7   47866.3   53375.7   58379.7   70832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apital                                    336.1    1309.3    3325.2    7571.2   14672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 77200.5   85711.4   95569.0  107884.0  129992.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ales Revenue                   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6. Emissions                                   2005          2010          2015          2020    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----  ------------  ------------  ------------  ------------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SO2    [MTons]                          10267.3592     9861.2922     9226.5762     8960.9668     8961.4550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OX    [MTons]                           3895.8924     3950.6178     4017.0681     4066.1292     4125.6997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TSP    [MTons]                              0.0000        0.0000        0.0000        0.0000        0.0000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CO2    [MMTonnes]                        2203.1005     2388.0520     2535.6013     2685.5499     2911.4830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Carbon [MMTonnes]                         600.8456      651.2869      691.5276      732.4227      794.0408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MER    [Tons]                              52.2956       52.7287       52.4975       52.4412       53.35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Case Constraint                         Constraint #:   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161E+05  9098.      8813.      8813.      8813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0.1013E+05  9718.      9082.      8813.      8813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1482.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-619.7     -269.3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0.1161E+05  9098.      8813.      8813.      8813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Btu Consumed                                0.2090E+05 0.2214E+05 0.2242E+05 0.2251E+05 0.2338E+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9691     0.8777     0.8102     0.7831     0.753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110.      2229.      2254.      2260.      2357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110.      2229.      2254.      2260.      2357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257.5      316.5      410.5      476.4      435.1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 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MER National Constraint (Non-Binding)              Constraint #:   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andard - [Lb]                              0.4000E+09 0.4000E+09 0.4000E+09 0.4000E+09 0.4000E+09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Emissions at Affected Plants [Lb]          0.8937E+05 0.9012E+05 0.8955E+05 0.8952E+05 0.9133E+05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Lb] MER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Lb] MER 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Lb]   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Lb]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[Lb]                                   0.8937E+05 0.9012E+05 0.8955E+05 0.8952E+05 0.9133E+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Btu Consumed                                0.2038E+05 0.2136E+05 0.2180E+05 0.2212E+05 0.2306E+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4385E-05 0.4220E-05 0.4108E-05 0.4047E-05 0.3961E-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55.      2147.      2189.      2220.      2322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55.      2147.      2189.      2220.      2322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Lb]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 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State of New Hampshire              Constraint #:   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6  7.289      7.289      7.289      7.28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4.67      7.289      7.289      6.676      7.672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0.6126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-0.382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4.67      7.289      7.289      7.289      7.28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42.58      40.39      41.59      40.76      42.5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2.098     0.3609     0.3505     0.3276     0.3605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4.304      4.039      4.147      4.070      4.23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4.304      4.039      4.147      4.070      4.23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595.5      573.6      585.5      817.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 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State of Wisconsin                  Constraint #:   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000E+06 0.7000     0.4500     0.4500     0.4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81.61      73.18      47.03      47.63      49.1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81.61      73.18      47.03      47.63      49.1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10.8      209.1      209.0      211.7      218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7744     0.7000     0.4500     0.4500     0.4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.98      20.79      20.62      20.85      21.4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.98      20.79      20.62      20.85      21.4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1107.      1374.      1330.      1383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 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State of North Carolina             Constraint #:   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6  205.0      130.0      130.0      130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569.4      205.0      130.0      130.0      130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569.4      205.0      130.0      130.0      130.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820.9      777.5      832.8      844.9      889.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1.387     0.5273     0.3122     0.3077     0.292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86.30      81.05      86.16      87.30      91.85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86.30      81.05      86.16      87.30      91.85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710.4      810.0      746.3      842.2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 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State of Massachusetts              Constraint #:   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Wh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Wh]                          0.1000E+06  3.000      3.000      3.000      3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78.16      15.65      16.26      16.83      17.5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78.16      15.65      16.26      16.83      17.5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09.3      115.2      121.0      126.2      133.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1.431     0.2718     0.2688     0.2666     0.2642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1.41      12.43      13.03      13.57      14.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1.41      12.43      13.03      13.57      14.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513.0      573.6      343.0      540.8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 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Rest of Texas East                  Constraint #:   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111.2      111.2      111.2      111.2      111.2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11.2      111.2      111.2      37.32      25.97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11.2      111.2      111.2      37.32      25.97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40.5      306.5      311.1      286.3      281.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1.582     0.7255     0.7147     0.2607     0.184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3.74      29.82      30.20      27.49      26.9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3.74      29.82      30.20      27.49      26.9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246.8      181.5      40.06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 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SIP CALL Constraint                            Constraint #:   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503.0      503.0      503.0      503.0      503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503.0      503.0      503.0      503.0      503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503.0      503.0      503.0      503.0      503.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5567.      6128.      6696.      7105.      7638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807     0.1642     0.1502     0.1416     0.131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587.3      647.2      712.8      764.2      829.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587.3      647.2      712.8      764.2      829.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824.      2031.      2062.      2120.      2155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 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East Central Texas                  Constraint #:   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123.5      123.5      123.5      123.5      123.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23.5      123.5      123.5      123.5      123.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23.5      123.5      123.5      123.5      123.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266.      1446.      1427.      1400.      1372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951     0.1709     0.1731     0.1764     0.180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31.2      149.1      146.5      143.4      139.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31.2      149.1      146.5      143.4      139.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315.      2524.      1430.      461.2      155.2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1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Dallas/Fort Texas                   Constraint #:  1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2.164      2.164      2.164      2.164      2.164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2.164      2.164      2.164      2.164      1.61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2.164      2.164      2.164      2.164      1.61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4.61      26.34      24.99      24.12      19.2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759     0.1643     0.1732     0.1794     0.168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.452      2.617      2.489      2.400      1.92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.452      2.617      2.489      2.400      1.92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315.5      3290.      3033.      1069.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1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Houston Texas                       Constraint #:  1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4.710      4.710      4.710      4.710      4.71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.710      4.710      4.710      4.710      4.71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.710      4.710      4.710      4.710      4.71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74.2      202.0      199.8      196.0      199.2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5409E-01 0.4662E-01 0.4715E-01 0.4806E-01 0.4729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9.55      22.80      22.28      21.91      21.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9.55      22.80      22.28      21.91      21.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Shadow Price [US$/Ton]            0.2034E+05 0.3736E+05 0.3335E+05 0.2668E+05 0.3383E+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1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Rest of Texas East                  Constraint #:  1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58.38      58.38      58.38      58.38      58.3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9.41      39.31      39.56      38.08      37.97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9.41      39.31      39.56      38.08      37.97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40.5      306.5      311.1      286.3      281.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2763     0.2565     0.2543     0.2660     0.269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3.74      29.82      30.20      27.49      26.9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3.74      29.82      30.20      27.49      26.9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1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Rest of Texas West                  Constraint #:  1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17.67      17.67      17.67      17.67      17.67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7.808      17.67      14.48      6.970      5.80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7.808      17.67      14.48      6.970      5.808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34.68      84.16      69.17      33.64      25.4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4503     0.4200     0.4185     0.4144     0.45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3.539      8.482      6.916      3.378      2.58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3.539      8.482      6.916      3.378      2.58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877.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1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El Paso Texas                       Constraint #:  1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1.058      1.058      1.058      1.058      1.05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1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Missouri                   Constraint #:  1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43.95      43.95      43.95      43.95      43.9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3.95      43.95      43.95      43.95      43.9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3.95      43.95      43.95      43.95      43.9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320.0      363.6      400.5      412.4      427.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2746     0.2417     0.2195     0.2132     0.2055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31.54      35.42      39.29      40.52      42.32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31.54      35.42      39.29      40.52      42.32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094.      1157.      1191.      1218.      1454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1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New Hampshire              Constraint #:  1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6  3.644      3.644      3.644      3.644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1.40      2.907      3.072      2.953      3.20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1.40      2.907      3.072      2.953      3.208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42.58      40.39      41.59      40.76      42.5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5355     0.1439     0.1478     0.1449     0.150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4.304      4.039      4.147      4.070      4.23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4.304      4.039      4.147      4.070      4.23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1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Wisconsin                  Constraint #:  1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 2.000     0.2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34.88      26.13      15.68      15.88      16.3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34.88      26.13      15.68      15.88      16.38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10.8      209.1      209.0      211.7      218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3310     0.2500     0.1500     0.1500     0.1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.98      20.79      20.62      20.85      21.4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.98      20.79      20.62      20.85      21.4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1376.      1848.      1907.      1906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1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North Carolina             Constraint #:  1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6  56.00      56.00      56.00      56.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48.0      56.00      56.00      56.00      56.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48.0      56.00      56.00      56.00      56.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820.9      777.5      832.8      844.9      889.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3606     0.1440     0.1345     0.1326     0.125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86.30      81.05      86.16      87.30      91.85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86.30      81.05      86.16      87.30      91.85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571.5      495.5      469.7      461.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1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Massachusetts              Constraint #:  1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Wh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Wh]                           1.500      1.500      1.500      1.500      1.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8.556      7.820      8.308      8.764      9.34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8.556      7.820      8.308      8.764      9.348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09.3      115.2      121.0      126.2      133.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566     0.1358     0.1373     0.1389     0.140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1.41      12.43      13.03      13.57      14.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1.41      12.43      13.03      13.57      14.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3128.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2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MER Policy for State of Wisconsin                  Constraint #:  2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]                              0.2000E+12  1700.      940.0      940.0      940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Lb]           871.9      935.6      933.2      924.2      906.4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Lb] MER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Lb] MER 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Lb]   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Lb]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Lb]                                    871.9      935.6      933.2      924.2      906.4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10.8      209.1      209.0      211.7      218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4137E-05 0.4475E-05 0.4464E-05 0.4366E-05 0.4149E-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.98      20.79      20.62      20.85      21.4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.98      20.79      20.62      20.85      21.4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Lb]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2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CO2 Constraint for New Hampshire                   Constraint #:  2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8  5426.      5426.      5426.      5426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371.      4146.      4269.      4184.      4370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C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C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371.      4146.      4269.      4184.      4370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42.58      40.39      41.59      40.76      42.5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205.3      205.3      205.3      205.3      205.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4.304      4.039      4.147      4.070      4.23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4.304      4.039      4.147      4.070      4.23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2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CO2 Constraint for Massachusetts                   Constraint #:  2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Wh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Wh]                          0.1000E+08  1800.      1800.      1800.      1800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Emissions at Affected Plants [MTons]       0.1121E+05 0.1119E+05 0.1172E+05 0.1221E+05 0.1285E+05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C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C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[MTons]                                0.1121E+05 0.1119E+05 0.1172E+05 0.1221E+05 0.1285E+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09.3      115.2      121.0      126.2      133.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205.3      194.3      193.8      193.4      193.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1.41      12.43      13.03      13.57      14.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1.41      12.43      13.03      13.57      14.2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14.65      9.561      5.468      3.796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2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GV CT Plant Specific NOX Constraint               Constraint #:  2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.155      1.155      1.155      1.155      1.15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.155      1.155      1.155      1.155      1.15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5.40      15.40      15.40      15.40      15.4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500     0.1500     0.1500     0.1500     0.1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.575      1.573      1.573      1.573      1.5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.575      1.573      1.573      1.573      1.5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6004.      3275.      0.000      0.000      2403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2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CX CT Plant Specific NOX Constraint               Constraint #:  2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2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CW CT Plant Specific NOX Constraint               Constraint #:  2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443.      0.000      262.5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BC CT Plant Specific NOX Constraint               Constraint #:  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2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AJ CT Plant Specific NOX Constraint               Constraint #:  2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2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AI CT Plant Specific NOX Constraint               Constraint #:  2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2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WC CT Plant Specific NOX Constraint               Constraint #:  2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637.3      965.5      432.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MB CT Plant Specific NOX Constraint               Constraint #:  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.090      1.090      1.090      1.090      1.09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.090      1.090      1.090      1.090      1.09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57.37      57.37      57.37      57.37      57.3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3800E-01 0.3800E-01 0.3800E-01 0.3800E-01 0.3800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7.547      7.547      7.547      7.547      7.54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7.547      7.547      7.547      7.547      7.54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3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FN CT Plant Specific NOX Constraint               Constraint #:  3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3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FM CT Plant Specific NOX Constraint               Constraint #:  3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3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FL CT Plant Specific NOX Constraint               Constraint #:  3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Emissions at Affected Plants [MTons]        0.000      0.000     0.3365E-01 0.3365E-01 0.3365E-01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[MTons]                                 0.000      0.000     0.3365E-01 0.3365E-01 0.3365E-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0.8411     0.8411     0.841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 0.000      0.000     0.8000E-01 0.8000E-01 0.8000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Wh Generated                                 0.000      0.000     0.7696E-01 0.7696E-01 0.7696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Wh Generated Qualifying                      0.000      0.000     0.7696E-01 0.7696E-01 0.7696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3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CFS CT Plant Specific NOX Constraint               Constraint #:  3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0.5729     0.5729     0.5729     0.5729     0.572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0.5729     0.5729     0.5729     0.5729     0.572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7.639      7.639      7.639      7.639      7.63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500     0.1500     0.1500     0.1500     0.1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0.7894     0.7894     0.7894     0.7894     0.789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0.7894     0.7894     0.7894     0.7894     0.789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0.1526E+05  0.000      0.000      4374.      4346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3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GV CT Plant Specific SO2 Constraint               Constraint #:  3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.191      4.558      4.558      4.558      4.55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.191      4.558      4.558      4.558      4.558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5.40      27.63      27.63      27.63      27.6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3300     0.3300     0.3300     0.3300     0.33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.596      2.823      2.823      2.823      2.82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.596      2.823      2.823      2.823      2.82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979.0      1020.      1005.      882.5      345.3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3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CX CT Plant Specific SO2 Constraint               Constraint #:  3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3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CW CT Plant Specific SO2 Constraint               Constraint #:  3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3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BC CT Plant Specific SO2 Constraint               Constraint #:  3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3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AJ CT Plant Specific SO2 Constraint               Constraint #:  3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4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AI CT Plant Specific SO2 Constraint               Constraint #:  4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4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WC CT Plant Specific SO2 Constraint               Constraint #:  4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a9c - EPA Basecase (v.2.1.6)                                                                      Page: 10. 4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CFS CT Plant Specific SO2 Constraint               Constraint #:  4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7  2008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.725      1.725      1.725      1.725      1.72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.725      1.725      1.725      1.725      1.72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3.80      13.80      13.80      13.80      13.8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2500     0.2500     0.2500     0.2500     0.2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.426      1.426      1.426      1.426      1.42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.426      1.426      1.426      1.426      1.42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onsumption by Fuel and Fuel Type [TBtu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                      2005     2010     2015     2020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                  20556.8  21542.4  21988.4  22308.0  23244.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                        0.0      0.0      0.0      0.0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8282.4   8334.5   8347.1   8293.7   8175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0.0      0.0      0.0      0.0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as                     5014.0   6749.2   8735.1  10986.0  13541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ther                     74.2     85.2     99.2    109.8    109.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e                     799.9    835.2    869.3    869.3    869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105.7    109.2    112.0    112.3    112.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rand Total            34833.1  37655.6  40151.2  42679.1  46053.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Fuel Costs by Fuel and Fuel Type [MMUS$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                      2005     2010     2015     2020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                  23862.1  23836.6  23354.3  22515.6  22102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                        0.0      0.0      0.0      0.0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3354.4   3433.8   3397.3   3367.2   3319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0.0      0.0      0.0      0.0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as                    14780.4  20439.9  26463.5  32336.7  45243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ther                      0.0      0.0      0.0      0.0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e                       0.0      0.0      0.0      0.0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151.8    156.0    160.6    160.2    167.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Fuel Costs by Fuel and Fuel Type [US$/MMBtu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                      2005     2010     2015     2020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                     1.16     1.11     1.06     1.01     0.9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                       0.00     0.00     0.00     0.00     0.0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0.40     0.41     0.41     0.41     0.4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0.00     0.00     0.00     0.00     0.0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as                       2.95     3.03     3.03     2.94     3.3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ther                     0.00     0.00     0.00     0.00     0.0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e                      0.00     0.00     0.00     0.00     0.0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1.44     1.43     1.43     1.43     1.4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sectPr>
      <w:type w:val="nextPage"/>
      <w:pgSz w:w="12240" w:h="15840"/>
      <w:pgMar w:left="560" w:right="560" w:gutter="0" w:header="0" w:top="560" w:footer="0" w:bottom="56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20:00Z</dcterms:created>
  <dc:creator>#11182</dc:creator>
  <dc:description/>
  <dc:language>en-US</dc:language>
  <cp:lastModifiedBy>13232</cp:lastModifiedBy>
  <dcterms:modified xsi:type="dcterms:W3CDTF">2003-07-01T18:07:00Z</dcterms:modified>
  <cp:revision>12</cp:revision>
  <dc:subject/>
  <dc:title>EPA EPA216a9c - 216a9b correcting CG02 SO2 for SO2OverridePlts - 03/16/03           Region: System      Page:  1</dc:title>
</cp:coreProperties>
</file>