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Region: System      Page:  1.  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gional Summary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NOTES: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1. Year 2026 is the End-Year and should not be used for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                                     </w:t>
      </w:r>
      <w:r>
        <w:rPr>
          <w:rFonts w:eastAsia="MS Mincho;ＭＳ 明朝"/>
          <w:sz w:val="15"/>
        </w:rPr>
        <w:t>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. Reserve Margin Capacity Annual [MW]   918867.   932181.  1002998.  1082657.  1190768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Firm Purchases Annual [MW]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Transmission In Annual [MW]      19631.    46566.    34404.    22787.    2667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Total R.M. Capacity Annual [MW]       938498.   978747.  1037402.  1105444.  121744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2. Peak Load Annual [MW]                 723109.   808532.   878717.   950425.  1042804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Less DSM [MW]        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Firm Sales [MW] 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Transmission Out Annual [MW]     20032.    47516.    35106.    23252.    2722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Net Demand Annual [MW]                743141.   856048.   913823.   973677.  107002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3. Reserve Margin Annual [%]               26.29     14.33     13.52     13.53     13.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4. Generation [GWh]                     3952385.  4388267.  4772434.  5167982.  5675608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Inter-Region Transmission [GWh]     -10166.    -9371.    -8238.    -7977.    -8647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Pumping &amp; Storage Losses [GWh]       13357.    15368.    15547.    16733.    19092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Plus Purchases [GWh]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Less Sales [GWh]           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5. Total Supply for Demand [GWh]        3928862.  4363528.  4748648.  5143272.  564786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6. Projected Demand [GWh]               3928862.  4363528.  4748648.  5143272.  5647869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Energy Not Served [GWh]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Less DSM [GWh]              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Net Demand [GWh]                     3928862.  4363528.  4748648.  5143272.  564786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7. Dumped Energy [GWh]                        0.        0.        0.        0.        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8. Total Supply for Demand [GWh]        3928862.  4363528.  4748648.  5143272.  5647869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Less T&amp;D Losses [GWh]               301763.   335148.   364728.   395038.   4337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9. Total Sales [GWh]                    3627099.  4028380.  4383920.  4748234.  521407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acity Avoided Costs [US$/kW]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ANNUAL                                      1.97     12.40     33.82     46.98     43.3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TER                                      0.00      0.00      0.00      0.00      0.0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UMMER                                      0.00      0.00      0.00      0.00      0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0. Capacity by Plant Type [MW]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27267.    32665.    91738.   139239.   2298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56938.    54238.    52703.    51110.    508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48577.    44281.    42753.    42512.    4142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121611.   103626.    96888.    91432.    8404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88682.    86472.    86472.    86460.    8599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10847.     5138.     5138.     5138.     513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99087.    99289.    99480.    99594.    995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89869.    89869.    89869.    89869.    8986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132826.   132826.   141865.   147271.   14808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612.      612.      612.      612.      61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130301.   131630.   133817.   160167.   17678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1347.     1482.     1550.     1588.     158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2943.     3086.     3223.     3223.     322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502.      670.      858.     1003.     153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5078.     5702.     6159.     6488.     648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17.       17.       17.       17.       1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413.      416.      416.      416.      4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2275.     2275.     2275.     2275.     22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125.      125.      125.      125.      12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22854.    22854.    22854.    22854.    2285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11000.    11000.    11000.    11000.    1100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3992.     3992.     3992.     3992.     380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42371.    42371.    42248.    42248.    4223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1069.     1069.     1069.     1069.     106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1075.     1075.     1075.     1075.     10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138.      138.      138.      13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11519.    11519.    11542.    1154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244.      244.      244.      2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4055.     4713.     3856.     5244.     509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697.     4645.     6093.     6329.     73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139.      186.      186.      18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26967.    36979.    39114.    42102.    4518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15523.    17797.    19209.    20588.    2058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97.     1738.     2622.     3671.     80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176.      601.      725.      938.     117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174.     5649.    10146.    10147.    103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2160.     2160.     2160.     216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760.      760.      760.      760.     337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2135.     2135.     2258.     2258.     392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31099.    31099.    31099.    31099.    3156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983362.   997095.  1068326.  1148187.  126103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capacity in MMBtu/hr, not included in the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1. Capacity Additions and Changes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by Plant Type [MW]         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  0.     5398.    59073.    47501.    9065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   0.        0.     9039.     5407.     245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491.     1329.     2187.    26350.    1922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  0.      135.       68.       38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  0.      143.      138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  0.      168.      188.      146.      52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  0.      624.      457.      329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  0.        3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138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11519.        0.       24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244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4055.     1147.     1688.     1389.       9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697.     3948.     1448.      236.     10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139.       47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26967.    10868.     2465.     2988.     308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15523.     2275.     1412.     1379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97.     1641.      884.     1049.     439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176.      425.      124.      213.      23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174.     5474.     4498.        1.      24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216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760.        0.        0.        0.     261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2135.        0.      123.        0.     16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31099.        0.        0.        0.      46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 82175.    47777.    83839.    87050.   12672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capacity in MMBtu/hr, not included in the total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2. Generation by Plant Type [GWh]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201822.   242931.   683074.  1036946.  170263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409791.   400916.   390073.   376595.   36365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346372.   323509.   314105.   312104.   30167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796262.   731096.   698020.   659276.   59622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36258.    55632.    28933.    22496.    1388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26397.     2723.     1416.     1160.      33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785779.   790910.   792019.   786984.   77581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269380.   269380.   269380.   269380.   26938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474863.   641793.   611364.   631980.   53527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4702.     4702.     4702.     4702.     470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16285.    30396.    33512.    65351.    7887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8888.     9895.    11371.    10441.    1191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22429.    23518.    24571.    24571.    2457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3958.     5206.     6609.     7694.    1162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14310.    16026.    17327.    18272.    1827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28.       45.       42.       40.       5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886.      892.      892.      892.      8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17936.    17936.    17936.    17936.    1793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985.      985.      985.      985.      98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9913.    11317.    11480.    12337.    1397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44616.    28078.    21538.    22657.    2265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27897.    28780.    28488.    28761.    2610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80761.   114626.   100141.    98440.    7255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3162.     4452.     4605.     3818.     311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7112.     7082.     7082.     6998.     706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1093.     1093.     1093.     109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91225.    91225.    91411.    9141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1875.     1875.     1875.     18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30197.    35098.    28566.    37288.    3593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5190.    34585.    45370.    47130.    5503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1035.     1386.     1386.     138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189611.   265927.   283185.   307598.   32552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113652.   130591.   139430.   149088.   1462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543.    12085.    17732.    25814.    5544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1103.     4097.     5080.     6646.     805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1298.    42062.    75553.    75561.    7729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5769.     2277.     2277.     209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3952385.  4388267.  4772434.  5167982.  567560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generation in BBtu, not included in the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3. Generation by Plant Type [TBtu]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689.      829.     2331.     3538.     580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1398.     1368.     1331.     1285.     124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1182.     1104.     1072.     1065.     102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2717.     2494.     2382.     2249.     203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124.      190.       99.       77.       4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 90.        9.        5.        4.        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2681.     2699.     2702.     2685.     264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919.      919.      919.      919.      91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1620.     2190.     2086.     2156.     182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 16.       16.       16.       16.       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 56.      104.      114.      223.      26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 30.       34.       39.       36.       4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 77.       80.       84.       84.       8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 14.       18.       23.       26.       4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 49.       55.       59.       62.       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  3.        3.        3.        3.        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 61.       61.       61.       61.       6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  3.        3.        3.        3.        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34.       39.       39.       42.       4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152.       96.       73.       77.       7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 95.       98.       97.       98.       8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276.      391.      342.      336.      24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 11.       15.       16.       13.       1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 24.       24.       24.       24.       2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 4.        4.        4.        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  311.      311.      312.      31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6.        6.        6.        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 103.      120.       97.      127.      12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 18.      118.      155.      161.      18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  4.        5.        5.        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  647.      907.      966.     1050.     111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  388.      446.      476.      509.      49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 2.       41.       61.       88.      18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  4.       14.       17.       23.       2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  4.      144.      258.      258.      26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  20.        8.        8.        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 13486.    14973.    16284.    17633.    1936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generation, not included in the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4. Capacity Factor by Plant Type [%]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84.5      84.9      85.0      85.0      84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 82.2      84.4      84.5      84.1      81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 81.4      83.4      83.9      83.8      83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 74.7      80.5      82.2      82.3      81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 4.7       7.3       3.8       3.0       1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27.8       6.1       3.1       2.6       0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 90.5      90.9      90.9      90.2      88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34.2      34.2      34.2      34.2      34.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 40.8      55.2      49.2      49.0      41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87.7      87.7      87.7      87.7      8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 1.4       2.6       2.9       4.7       5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75.3      76.2      83.8      75.1      85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87.0      87.0      87.0      87.0      87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90.0      88.8      87.9      87.5      86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32.2      32.1      32.1      32.1      32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18.6      30.3      28.0      27.1      39.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24.5      24.5      24.5      24.5      24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90.0      90.0      90.0      90.0      9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90.0      90.0      90.0      90.0      9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5.0       5.7       5.7       6.2       7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46.3      29.1      22.4      23.5      23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79.8      82.3      81.5      82.2      78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21.8      30.9      27.1      26.6      19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33.8      47.5      49.2      40.8      33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75.5      75.2      75.2      74.3      75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N/A      90.4      90.4      90.4      90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N/A      90.4      90.4      90.4      90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N/A      87.7      87.7      87.7      8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 85.0      85.0      84.6      81.2      80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85.0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N/A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  80.3      82.1      82.6      83.4      82.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  83.6      83.8      82.9      82.7      81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63.9      79.4      77.2      80.3      78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71.6      77.8      80.0      80.9      78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85.0      85.0      85.0      85.0      84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N/A      30.5      12.0      12.0      11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Average                                     45.9      50.2      51.0      51.4      51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5. Total Annual Production Cost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[MMUS$](*)                 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Variable O&amp;M                              6115.8    7030.1    8373.9    9593.5   11442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ixed O&amp;M                                28814.4   30066.8   33115.4   36163.0   3882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              46113.5   57161.8   60815.9   62304.5   66579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ital                                    446.9    2770.6   13601.7   23343.1   39611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81490.7   97029.3  115906.9  131404.1  156458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ales Revenue                   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5a Total Annual Resource Cost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[MMUS$](*)                 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Variable O&amp;M                              6115.8    7030.1    8373.9    9593.5   11442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ixed O&amp;M                                28814.4   30066.8   33115.4   36163.0   3882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Total                               44554.0   55612.6   58921.9   60380.4   63736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Elect.+Steam                        44554.0   55612.6   58921.9   60380.4   63736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ital                                    446.9    2770.6   13601.7   23343.1   39611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IPM                                79931.2   95480.1  114012.9  129480.0  153615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Elec.+Steam                        79931.2   95480.1  114012.9  129480.0  153615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ales Revenue                   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6. Emissions                                   2005          2010          2015          2020    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----  ------------  ------------  ------------  ----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SO2    [MTons]                          10463.2915     9747.1013     9225.9003     8957.4638     8957.0537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X    [MTons]                           3950.1111     4018.5880     4184.6388     4330.9658     4541.3103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TSP    [MTons]                              0.0000        0.0000        0.0000        0.0000        0.000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2    [MMTonnes]                        2262.2171     2511.3632     2851.0744     3158.7290     3620.3364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arbon [MMTonnes]                         616.9683      684.9172      777.5658      861.4716      987.3645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MER    [Tons]                              54.0497       53.2642       53.6388       55.9157       58.262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ustrial Boiler emissions are included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nsumption by Fuel and Fuel Type [TBtu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5     2010     2015     2020     2026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al                   21151.7  22458.7  26466.6  29547.0  34971.8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il                        0.9     10.2     14.4     10.4     10.2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uclear                 8282.4   8334.5   8347.1   8293.7   8175.7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Hydro                      0.0      0.0      0.0      0.0      0.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as                     5047.6   7433.1   6768.8   7069.9   6136.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ther                     72.7     84.9     99.0    109.8    149.2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ne                     799.9    835.2    869.3    869.3    869.3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Biomass                  105.9    114.1    127.2    117.7    131.8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rand Total            35461.1  39270.7  42692.5  46017.7  50444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sts by Fuel and Fuel Type [MMUS$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5     2010     2015     2020     2026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al                   24725.3  25134.0  29009.2  30692.1  35358.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il                        2.8     34.2     50.2     37.1     38.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uclear                 3354.4   3433.8   3397.3   3367.2   3319.3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Hydro                      0.0      0.0      0.0      0.0      0.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as                    17877.5  28393.4  28154.1  28032.4  27648.4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ther                      0.0      0.0      0.0      0.0      0.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ne                       0.0      0.0      0.0      0.0      0.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Biomass                  153.4    166.4    205.1    175.6    215.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sts by Fuel and Fuel Type [US$/MMBtu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5     2010     2015     2020     2026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al                      1.17     1.12     1.10     1.04     1.0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il                       3.24     3.35     3.47     3.58     3.73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uclear                   0.40     0.41     0.41     0.41     0.4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Hydro                     0.00     0.00     0.00     0.00     0.0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as                       3.54     3.82     4.16     3.97     4.5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ther                     0.00     0.00     0.00     0.00     0.0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ne                      0.00     0.00     0.00     0.00     0.0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Biomass                   1.45     1.46     1.61     1.49     1.63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Case Constraint                         Constraint #:   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161E+05  9098.      8813.      8813.      8813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0.1032E+05  9603.      9081.      8813.      8813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1288.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-504.6     -268.1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0.1161E+05  9098.      8813.      8813.      8813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Btu Consumed                                0.2165E+05 0.2301E+05 0.2673E+05 0.2975E+05 0.3511E+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9535     0.8348     0.6795     0.5925     0.502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183.      2318.      2746.      3094.      3719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183.      2318.      2746.      3094.      3719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289.4      355.7      461.4      478.6      498.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MER National Constraint (Non-Binding)              Constraint #:   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andard - [Lb]                              0.4000E+09 0.4000E+09 0.4000E+09 0.4000E+09 0.4000E+09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Emissions at Affected Plants [Lb]          0.9289E+05 0.9118E+05 0.9185E+05 0.9647E+05 0.1011E+06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[Lb]                                   0.9289E+05 0.9118E+05 0.9185E+05 0.9647E+05 0.1011E+0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Btu Consumed                                0.2097E+05 0.2227E+05 0.2628E+05 0.2936E+05 0.3478E+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4430E-05 0.4094E-05 0.3495E-05 0.3286E-05 0.2908E-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111.      2242.      2699.      3053.      3684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111.      2242.      2699.      3053.      3684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New Hampshire              Constraint #:   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7.289      7.289      7.289      7.28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4.67      7.289      7.289      6.926      7.516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0.3629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-0.226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4.67      7.289      7.289      7.289      7.28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42.58      41.87      41.87      41.21      42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2.098     0.3482     0.3482     0.3361     0.355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.304      4.173      4.173      4.114      4.21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.304      4.173      4.173      4.114      4.21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017.      1317.      1264.      1764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Wisconsin                  Constraint #:   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000E+06 0.7000     0.4500     0.4500     0.4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81.61      75.03      45.17      45.16      44.86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81.61      75.03      45.17      45.16      44.86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10.8      214.4      200.8      200.7      199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7744     0.7000     0.4500     0.4500     0.4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98      21.25      19.84      19.84      19.7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98      21.25      19.84      19.84      19.7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066.      2056.      1462.      466.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North Carolina             Constraint #:   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205.0      130.0      130.0      13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584.8      205.0      130.0      130.0      13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584.8      205.0      130.0      130.0      130.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842.9      875.1      877.0      881.6      875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1.387     0.4685     0.2965     0.2949     0.297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88.15      90.75      90.70      91.16      90.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88.15      90.75      90.70      91.16      90.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801.7      1110.      748.8      776.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Massachusetts              Constraint #:   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0.1000E+06  3.000      3.000      3.000      3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81.08      18.82      20.21      19.46      19.43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81.08      18.82      20.21      19.46      19.43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13.4      134.1      142.8      140.1      139.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1.430     0.2807     0.2830     0.2778     0.277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80      14.45      15.38      15.06      15.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80      14.45      15.38      15.06      15.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683.5      1035.      335.1      311.7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Rest of Texas East                  Constraint #:   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11.2      111.2      111.2      111.2      111.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11.2      111.2      102.6      23.62      23.6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11.2      111.2      102.6      23.62      23.6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55.2      370.8      332.7      278.6      246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8712     0.5996     0.6170     0.1696     0.191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4.48      35.79      32.01      26.72      23.5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4.48      35.79      32.01      26.72      23.5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98.7      44.86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SIP CALL Constraint                            Constraint #:   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503.0      503.0      503.0      503.0      503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503.0      503.0      503.0      503.0      503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503.0      503.0      503.0      503.0      503.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751.      6557.      7115.      7555.      8107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749     0.1534     0.1414     0.1332     0.124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604.9      692.7      755.8      807.0      870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604.9      692.7      755.8      807.0      870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972.      2073.      2155.      2219.      2456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 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East Central Texas                  Constraint #:   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23.5      123.5      123.5      123.5      123.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23.5      123.5      119.6      110.9      107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23.5      123.5      119.6      110.9      107.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400.      1545.      1388.      1345.      1289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764     0.1599     0.1724     0.1648     0.165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43.0      158.2      139.9      137.1      131.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43.0      158.2      139.9      137.1      131.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315.      3878.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Dallas/Fort Texas                   Constraint #:  1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2.164      2.164      2.164      2.164      2.16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2.164      2.164      2.164      1.851     0.563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2.164      2.164      2.164      1.851     0.563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4.62      32.05      27.16      23.67      8.65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758     0.1350     0.1593     0.1564     0.13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.452      3.170      2.694      2.354     0.867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.452      3.170      2.694      2.354     0.867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96.5      6290.      774.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Houston Texas                       Constraint #:  1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4.710      4.710      4.710      4.710      4.71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.710      4.710      4.710      4.710      4.71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.710      4.710      4.710      4.710      4.71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92.0      204.3      188.7      190.3      189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4905E-01 0.4611E-01 0.4993E-01 0.4951E-01 0.4965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1.06      22.74      20.40      19.95      20.1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1.06      22.74      20.40      19.95      20.1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Shadow Price [US$/Ton]            0.3357E+05 0.6766E+05 0.5927E+05 0.4354E+05 0.3799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Rest of Texas East                  Constraint #:  1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58.38      58.38      58.38      58.38      58.3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36.35      46.50      43.71      36.71      33.5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36.35      46.50      43.71      36.71      33.54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55.2      370.8      332.7      278.6      246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848     0.2508     0.2628     0.2635     0.272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4.48      35.79      32.01      26.72      23.5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4.48      35.79      32.01      26.72      23.5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Rest of Texas West                  Constraint #:  1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7.67      17.67      17.67      17.67      17.6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0.22      17.67      8.993      6.910      5.80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0.22      17.67      8.993      6.910      5.80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45.15      86.11      45.30      33.11      25.4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4526     0.4105     0.3970     0.4173     0.4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.611      8.610      4.520      3.325      2.58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.611      8.610      4.520      3.325      2.58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300.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El Paso Texas                       Constraint #:  1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.058      1.058      1.058      1.058      1.05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Missouri                   Constraint #:  1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43.95      43.95      43.95      43.95      43.9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3.95      43.74      44.16      43.95      43.9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0.2126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-0.2126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3.95      43.95      43.95      43.95      43.9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323.2      387.1      409.7      406.5      405.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719     0.2260     0.2156     0.2162     0.216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31.64      38.02      40.01      39.82      39.6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31.64      38.02      40.01      39.82      39.6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158.      1227.      1592.      1976.      628.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New Hampshire              Constraint #:  1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3.644      3.644      3.644      3.64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1.40      3.112      3.112      3.021      3.16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1.40      3.112      3.112      3.021      3.16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42.58      41.87      41.87      41.21      42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5355     0.1486     0.1486     0.1466     0.149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.304      4.173      4.173      4.114      4.21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.304      4.173      4.173      4.114      4.21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Wisconsin                  Constraint #:  1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 2.000     0.2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34.88      26.80      15.06      15.05      14.9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34.88      26.80      15.06      15.05      14.9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10.8      214.4      200.8      200.7      199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3310     0.2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98      21.25      19.84      19.84      19.7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98      21.25      19.84      19.84      19.7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376.      1848.      1906.      1906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North Carolina             Constraint #:  1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56.00      56.00      56.00      56.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52.2      56.00      55.12      56.00      55.01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52.2      56.00      55.12      56.00      55.01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842.9      875.1      877.0      881.6      875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3611     0.1280     0.1257     0.1270     0.12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88.15      90.75      90.70      91.16      90.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88.15      90.75      90.70      91.16      90.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432.      0.000      215.9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1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Massachusetts              Constraint #:  1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 1.500      1.500      1.500      1.500      1.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8.851      8.880      9.471      9.391      9.38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8.851      8.880      9.471      9.391      9.387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13.4      134.1      142.8      140.1      139.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61     0.1324     0.1326     0.1341     0.134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80      14.45      15.38      15.06      15.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80      14.45      15.38      15.06      15.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2836.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MER Policy for State of Wisconsin                  Constraint #:  2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]                              0.2000E+12  1700.      940.0      940.0      94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Lb]           871.9      945.3      851.3      850.7      836.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Lb]                                    871.9      945.3      851.3      850.7      836.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10.8      214.4      200.8      200.7      199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4137E-05 0.4409E-05 0.4240E-05 0.4239E-05 0.4198E-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98      21.25      19.84      19.84      19.7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98      21.25      19.84      19.84      19.7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O2 Constraint for New Hampshire                   Constraint #:  2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8  5426.      5426.      5426.      5426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371.      4298.      4298.      4230.      4340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371.      4298.      4298.      4230.      4340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42.58      41.87      41.87      41.21      42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205.3      205.3      205.3      205.3      205.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.304      4.173      4.173      4.114      4.21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.304      4.173      4.173      4.114      4.21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O2 Constraint for Massachusetts                   Constraint #:  2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0.1000E+08  1800.      1800.      1800.      1800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Emissions at Affected Plants [MTons]       0.1163E+05 0.1300E+05 0.1383E+05 0.1355E+05 0.1354E+05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7.644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-0.6139     -4.3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[MTons]                                0.1163E+05 0.1300E+05 0.1384E+05 0.1355E+05 0.1354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13.4      134.1      142.8      140.1      139.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205.1      193.9      193.6      193.5      193.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80      14.45      15.38      15.06      15.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80      14.45      15.38      15.06      15.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1.44      4.564      5.920      8.26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GV CT Plant Specific NOX Constraint               Constraint #:  2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155      1.155      1.155      1.155      1.15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155      1.155      1.155      1.155      1.15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5.40      15.40      15.40      15.40      15.4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573      1.573      1.573      1.573      1.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573      1.573      1.573      1.573      1.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2475.      2404.      4216.      0.000      2164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X CT Plant Specific NOX Constraint               Constraint #:  2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W CT Plant Specific NOX Constraint               Constraint #:  2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475.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BC CT Plant Specific NOX Constraint               Constraint #:  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J CT Plant Specific NOX Constraint               Constraint #:  2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I CT Plant Specific NOX Constraint               Constraint #:  2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2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WC CT Plant Specific NOX Constraint               Constraint #:  2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548.0      648.1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MB CT Plant Specific NOX Constraint               Constraint #:  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090      1.090      1.090      1.090      1.08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090      1.090      1.090      1.090      1.087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7.37      57.37      57.37      57.37      57.2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3800E-01 0.3800E-01 0.3800E-01 0.3800E-01 0.3800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7.547      7.547      7.547      7.547      7.5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7.547      7.547      7.547      7.547      7.5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N CT Plant Specific NOX Constraint               Constraint #:  3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M CT Plant Specific NOX Constraint               Constraint #:  3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L CT Plant Specific NOX Constraint               Constraint #:  3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0.3365E-01 0.3365E-01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0.3365E-01 0.3365E-01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0.8411     0.8411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0.8000E-01 0.8000E-01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0.7696E-01 0.7696E-01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0.7696E-01 0.7696E-01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FS CT Plant Specific NOX Constraint               Constraint #:  3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0.5729     0.5729     0.5729     0.5729     0.572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0.5729     0.5729     0.5729     0.5729     0.572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7.639      7.639      7.639      7.639      7.63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0.7894     0.7894     0.7894     0.7894     0.78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0.7894     0.7894     0.7894     0.7894     0.78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0.1502E+05  0.000      0.000      4294.      4102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GV CT Plant Specific SO2 Constraint               Constraint #:  3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.558      4.558      4.558      4.558      4.55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.558      4.558      4.558      4.558      4.55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7.63      27.63      27.63      27.63      27.6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3300     0.3300     0.3300     0.3300     0.33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.823      2.823      2.823      2.823      2.82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.823      2.823      2.823      2.823      2.82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122.      1358.      0.000      1666.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X CT Plant Specific SO2 Constraint               Constraint #:  3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W CT Plant Specific SO2 Constraint               Constraint #:  3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BC CT Plant Specific SO2 Constraint               Constraint #:  3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3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J CT Plant Specific SO2 Constraint               Constraint #:  3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4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I CT Plant Specific SO2 Constraint               Constraint #:  4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4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WC CT Plant Specific SO2 Constraint               Constraint #:  4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c5c -- EPA Base Case for 2003 Analyses Using Alternate Assumptions for Natural Gas Price and Electricity Demand                                         Page: 10. 4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FS CT Plant Specific SO2 Constraint               Constraint #:  4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717      1.725      1.725      1.725      1.72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717      1.725      1.725      1.725      1.72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3.80      13.80      13.80      13.80      13.8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487     0.2500     0.2500     0.2500     0.2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426      1.426      1.426      1.426      1.42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426      1.426      1.426      1.426      1.42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Courier New"/>
          <w:sz w:val="15"/>
        </w:rPr>
      </w:pPr>
      <w:r>
        <w:rPr>
          <w:rFonts w:eastAsia="Courier New"/>
          <w:sz w:val="15"/>
        </w:rPr>
        <w:t xml:space="preserve">  </w:t>
      </w:r>
    </w:p>
    <w:sectPr>
      <w:type w:val="nextPage"/>
      <w:pgSz w:w="12240" w:h="15840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55:00Z</dcterms:created>
  <dc:creator>13232</dc:creator>
  <dc:description/>
  <dc:language>en-US</dc:language>
  <cp:lastModifiedBy>Kate Scheppke</cp:lastModifiedBy>
  <dcterms:modified xsi:type="dcterms:W3CDTF">2004-01-23T19:52:00Z</dcterms:modified>
  <cp:revision>3</cp:revision>
  <dc:subject/>
  <dc:title>EPA EPA216a11c - 216a9c EPA Base Case with EIA Demand and Gas - 04/09/03            Region: System      Page:  1</dc:title>
</cp:coreProperties>
</file>