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Region: System      Page:  1.  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gional Summary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NOTES: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  </w:t>
      </w:r>
      <w:r>
        <w:rPr>
          <w:sz w:val="15"/>
          <w:szCs w:val="15"/>
        </w:rPr>
        <w:t>1. Year 2026 is the End-Year and should not be used for analysis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</w:t>
      </w:r>
      <w:r>
        <w:rPr>
          <w:sz w:val="15"/>
          <w:szCs w:val="15"/>
        </w:rPr>
        <w:t>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. Reserve Margin Capacity Annual [MW]   919048.   930673.  1002834.  1082521.  119048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Firm Purchases Annual [MW]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Transmission In Annual [MW]      19426.    45718.    33313.    21920.    2662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</w:t>
      </w:r>
      <w:r>
        <w:rPr>
          <w:sz w:val="15"/>
          <w:szCs w:val="15"/>
        </w:rPr>
        <w:t>Total R.M. Capacity Annual [MW]       938475.   976392.  1036147.  1104441.  121710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2. Peak Load Annual [MW]                 723109.   808532.   878717.   950425.  104280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Less DSM [MW]       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Firm Sales [MW]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Transmission Out Annual [MW]     19823.    46651.    33993.    22368.    2717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</w:t>
      </w:r>
      <w:r>
        <w:rPr>
          <w:sz w:val="15"/>
          <w:szCs w:val="15"/>
        </w:rPr>
        <w:t>Net Demand Annual [MW]                742932.   855183.   912710.   972793.  106997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3. Reserve Margin Annual [%]               26.32     14.17     13.52     13.53     13.7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4. Generation [GWh]                     3948399.  4387488.  4772509.  5165944.  567452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Inter-Region Transmission [GWh]      -9901.    -9295.    -8172.    -7594.    -830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Pumping &amp; Storage Losses [GWh]        9636.    14664.    15689.    15078.    1835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Plus Purchases [GWh]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Less Sales [GWh]   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5. Total Supply for Demand [GWh]        3928862.  4363528.  4748648.  5143272.  564786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6. Projected Demand [GWh]               3928862.  4363528.  4748648.  5143272.  564786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Energy Not Served [GWh]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Less DSM [GWh]      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</w:t>
      </w:r>
      <w:r>
        <w:rPr>
          <w:sz w:val="15"/>
          <w:szCs w:val="15"/>
        </w:rPr>
        <w:t>Net Demand [GWh]                     3928862.  4363528.  4748648.  5143272.  564786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7. Dumped Energy [GWh]  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8. Total Supply for Demand [GWh]        3928862.  4363528.  4748648.  5143272.  564786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Less T&amp;D Losses [GWh]               301763.   335148.   364728.   395038.   43379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9. Total Sales [GWh]                    3627099.  4028380.  4383920.  4748234.  521407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apacity Avoided Costs [US$/kW]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ANNUAL                                      1.90     13.42     33.80     48.07     42.9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TER                                      0.00      0.00      0.00      0.00 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UMMER                                      0.00      0.00      0.00      0.00 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0. Capacity by Plant Type [MW]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27476.    32898.    90029.   126100.   20137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57422.    45889.    41630.    41630.    4163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46394.    19826.    14862.     5417.     235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129080.    80623.    54304.    44710.    2773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89636.    84910.    84910.    84695.    8469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10914.     5196.     5196.     5196.     519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99087.    99289.    99480.    99594.    9959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89869.    89869.    89869.    89869.    8986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132850.   132850.   142872.   151322.   15279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612.      612.      612.     5302.    1946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130148.   130984.   133732.   162601.   17706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1347.     1482.     1785.     1823.     182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2943.     3086.     3223.     3223.     322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502.      670.      858.     1003.     153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5078.     5702.     6159.     6488.     648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17.       17.       17.       17.       1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413.      416.      416.      416.      41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2275.     2275.     2275.     2275.     227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125.      125.      125.      125.      12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22854.    22854.    22854.    22854.    2285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11000.    11000.    11000.    11000.    1100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3914.     3261.     2875.     2875.     277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42371.    42371.    42248.    42248.    4224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1069.     1069.     1069.     1024.     102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1075.     1075.     1075.     1075.     107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138.      138.      138.      13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11787.    11787.    12307.    1230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3514.     6997.    1237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2232.    10521.     7321.    14364.    2901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2834.    25628.    29477.    36957.    3836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 3217.     3736.     5503.     648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21370.    27154.    40395.    18639.     602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14231.    25591.    28234.    28234.    2823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669.     1510.     1510.     151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412.      585.      826.      826.      82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   0.    33405.    49081.    71025.    8341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4551.     4551.     4551.     455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705.      705.      705.      705.     337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2111.     2111.     2234.     2234.     293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30078.    30078.    30078.    30078.    3007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916.      916.      916.      916.      91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983359.   995402.  1067978.  1147866.  125919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capacity in MMBtu/hr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1. Capacity Additions and Changes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by Plant Type [MW]         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  209.     5422.    57131.    36071.    7527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     0.        0.    10022.     8450.     217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  0.        0.        0.     4690.    1416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  282.      836.     2749.    28868.    1713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   0.      135.      303.       38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   0.      143.      138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  0.      168.      188.      146.      52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   0.      624.      457.      329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  0.        3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138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11787.        0.      52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3514.     3483.     537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2232.    11850.     5938.     7043.    1470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2834.    22794.     3849.     7480.     140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 3217.      519.     1767.      98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21370.    17337.    16801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14231.    11360.     2643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669.      841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412.      173.      241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   0.    33405.    15676.    21944.    1239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4551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705.        0.        0.        0.     266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2111.        0.      123.        0.      70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30078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916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 75379.   124611.   121134.   120830.   14750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capacity in MMBtu/hr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2. Generation by Plant Type [GWh]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204407.   244664.   670338.   938747.  148927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420833.   338301.   308328.   307723.   29919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326552.   142710.   106864.    38449.    1643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818958.   561484.   381996.   310474.   18151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36228.    54280.    24413.    20030.    1167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26310.     3879.     1672.     1324.     107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785586.   790720.   791824.   786799.   77564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269380.   269380.   269380.   269380.   26938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493909.   648321.   622761.   680243.   55915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4702.     4702.     4702.    40724.   14948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16690.    28644.    33533.    69715.    8075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8889.    10166.    13377.    12666.    1387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22429.    23518.    24571.    24571.    2457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3958.     5206.     6609.     7694.    1162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14310.    16026.    17327.    18272.    1827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28.       50.       65.       65.       6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886.      892.      892.      892.      89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17936.    17936.    17936.    17936.    1793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985.      985.      985.      985.      98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7187.    10807.    11592.    11125.    1347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44616.    28078.    21538.    22657.    2265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27018.    23098.    20267.    20201.    1908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93425.   120066.   106904.    99873.    8521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3162.     4452.     4605.     2760.     185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7173.     7004.     7118.     7082.     708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1093.     1093.     1093.     109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93346.    93064.    96331.    9577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26997.    53759.    9507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16621.    78345.    54312.   106757.   21172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21102.   190726.   219494.   275085.   28456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23887.    27751.    40627.    4670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146853.   187061.   287345.   129887.    4025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105313.   189440.   206853.   206695.   19686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3891.     9279.     9241.     894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2951.     3971.     5601.     5601.     544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   0.   248741.   365421.   525751.   61252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11616.     5703.     4730.     438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3948399.  4387488.  4772509.  5165944.  567452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generation in BBtu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3. Generation by Plant Type [TBtu]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  697.      835.     2287.     3203.     508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 1436.     1154.     1052.     1050.     102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 1114.      487.      365.      131.       5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  2794.     1916.     1303.     1059.      61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  124.      185.       83.       68.       4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  90.       13.        6.        5.        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 2680.     2698.     2702.     2685.     264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  919.      919.      919.      919.      91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  1685.     2212.     2125.     2321.     190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 16.       16.       16.      139.      51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   57.       98.      114.      238.      27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  30.       35.       46.       43.       4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  77.       80.       84.       84.       8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 14.       18.       23.       26.       4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  49.       55.       59.       62.       6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  3.        3.        3.        3.        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  61.       61.       61.       61.       6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  3.        3.        3.        3.        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  25.       37.       40.       38.       4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  152.       96.       73.       77.       7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  92.       79.       69.       69.       6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  319.      410.      365.      341.      29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  11.       15.       16.        9.        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  24.       24.       24.       24.       2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  4.        4.        4.        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  318.      318.      329.      32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  92.      183.      32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  57.      267.      185.      364.      72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  72.      651.      749.      939.      97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   82.       95.      139.      15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  501.      638.      980.      443.      13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  359.      646.      706.      705.      67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 13.       32.       32.       3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 10.       14.       19.       19.       1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   0.      849.     1247.     1794.     209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  40.       19.       16.       1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 13472.    14970.    16284.    17626.    1936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generation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4. Capacity Factor by Plant Type [%]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  84.9      84.9      85.0      85.0      84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  83.7      84.2      84.5      84.4      82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  80.3      82.2      82.1      81.0      79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   72.4      79.5      80.3      79.3      74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   4.6       7.3       3.3       2.7       1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 27.5       8.5       3.7       2.9       2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  90.5      90.9      90.9      90.2      88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  34.2      34.2      34.2      34.2      34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   42.4      55.7      49.8      51.3      41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87.7      87.7      87.7      87.7      87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   1.5       2.5       2.9       4.9       5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 75.3      78.3      85.6      79.3      86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 87.0      87.0      87.0      87.0      87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90.0      88.8      87.9      87.5      86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 32.2      32.1      32.1      32.1      32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18.6      33.7      43.3      43.3      40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24.5      24.5      24.5      24.5      24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 90.0      90.0      90.0      90.0      9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90.0      90.0      90.0      90.0      9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  3.6       5.4       5.8       5.6       6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  46.3      29.1      22.4      23.5      23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 78.8      80.8      80.5      80.2      78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  25.2      32.3      28.9      27.0      23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 33.8      47.5      49.2      30.8      20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 76.2      74.4      75.6      75.2      75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N/A      90.4      90.4      90.4      90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N/A      90.4      90.1      89.4      88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N/A       N/A      87.7      87.7      87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 85.0      85.0      84.7      84.8      83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 85.0      85.0      85.0      85.0      84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N/A      84.8      84.8      84.3      82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  78.4      78.6      81.2      79.5      76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  84.5      84.5      83.6      83.6      79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N/A      66.4      70.1      69.9      67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81.9      77.5      77.4      77.4      75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  N/A      85.0      85.0      84.5      83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N/A      29.1      14.3      11.9      11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Average                                     45.8      50.3      51.0      51.4      51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5. Total Annual Production Cos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[MMUS$](*)                 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Variable O&amp;M                              6080.7    8183.3    9798.9   11267.7   13221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ixed O&amp;M                                28805.4   30537.4   33727.3   37092.3   40213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              47036.0   57066.6   60291.3   62550.3   67041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apital                                    420.2    4277.6   15956.0   26514.2   44446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82342.2  100064.9  119773.5  137424.6  164922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ales Revenue                   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) Costs include only those items that are important for determining incremental cost of pollution control (industrial boiler costs are included)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5a Total Annual Resource Cos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[MMUS$](*)                 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Variable O&amp;M                              6080.7    8183.3    9798.9   11267.7   13221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ixed O&amp;M                                28805.4   30537.4   33727.3   37092.3   40213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Total                               45513.8   55528.1   58474.3   60467.3   63681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Elect.+Steam                        45513.8   55528.1   58474.3   60467.3   63681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apital                                    420.2    4277.6   15956.0   26514.2   44446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IPM                                80820.0   98526.4  117956.5  135341.5  161562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Elec.+Steam                        80820.0   98526.4  117956.5  135341.5  161562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ales Revenue                   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) Costs include only those items that are important for determining incremental cost of pollution control (industrial boiler costs are included)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6. Emissions                                   2005          2010          2015          2020    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----  ------------  ------------  ------------  ----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SO2    [MTons]                           8480.7436     6015.0042     5514.8336     4169.7102     3285.472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X    [MTons]                           3825.8244     2588.7808     2403.3894     2509.6876     2688.002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TSP    [MTons]                              0.0000        0.0000        0.0000        0.0000        0.00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2    [MMTonnes]                        2245.1642     2507.4485     2841.5161     3124.4624     3581.382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arbon [MMTonnes]                         612.3175      683.8496      774.9589      852.1261      976.740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MER    [Tons]                              50.2149       42.0853       41.5179       40.1703       43.363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ustrial Boiler emissions are included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Fuel Consumption by Fuel and Fuel Type [T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2005     2010     2015     2020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al                   20823.0  22357.1  26308.1  28982.7  34373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il                        0.8     10.2     14.4      2.1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uclear                 8280.4   8332.5   8345.1   8291.7   8173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Hydro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as                     5289.1   7577.2   6908.5   7505.0   6459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ther                     73.0     84.9     99.2    109.8    149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ne                     799.9    835.2    869.3    869.3    869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Biomass                  105.9    115.8    143.6    136.8    148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rand Total            35372.2  39312.9  42688.3  45897.5  50173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Fuel Costs by Fuel and Fuel Type [MMUS$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2005     2010     2015     2020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al                   24835.6  24519.5  27904.0  29290.0  34434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il                        2.8     34.2     50.2      7.4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uclear                 3353.5   3433.0   3396.5   3366.4   3318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Hydro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as                    18689.1  28909.7  28725.5  29689.1  29054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ther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ne 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Biomass                  155.1    170.2    215.2    197.3    233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Fuel Costs by Fuel and Fuel Type [US$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2005     2010     2015     2020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al                      1.19     1.10     1.06     1.01     1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il                       3.24     3.35     3.47     3.58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uclear                   0.40     0.41     0.41     0.41     0.4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Hydro                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as                       3.53     3.82     4.16     3.96     4.5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ther                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ne                 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Biomass                   1.46     1.47     1.50     1.44     1.58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Case Constraint                         Constraint #:   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161E+05  6465.      3690.      3150.      315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8335.      5872.      5370.      4027.      315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3273.      593.1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-1680.     -877.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0.1161E+05  6465.      3690.      3150.      315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0.2131E+05 0.2296E+05 0.2658E+05 0.2919E+05 0.3453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7822     0.5114     0.4041     0.2759     0.182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150.      2306.      2726.      3034.      3676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150.      2306.      2726.      3034.      3676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701.6      862.4      1119.      1451.      1914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 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MER National Constraint (Non-Binding)              Constraint #:   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andard - [Lb]                              0.4000E+09 0.4000E+09 0.4000E+09 0.4000E+09 0.4000E+0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Emissions at Affected Plants [Lb]          0.8527E+05 0.6882E+05 0.6757E+05 0.6498E+05 0.7129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Lb] MER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Lb] MER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Lb]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Lb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[Lb]                                   0.8527E+05 0.6882E+05 0.6757E+05 0.6498E+05 0.7129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0.2064E+05 0.2217E+05 0.2612E+05 0.2879E+05 0.3419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4132E-05 0.3104E-05 0.2587E-05 0.2257E-05 0.2086E-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078.      2223.      2678.      2992.      3639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078.      2223.      2678.      2992.      3639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Lb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 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New Hampshire              Constraint #:   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7.289      7.289      7.289      7.28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4.14      6.945      7.633      6.896      7.53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0.3443      0.000     0.3929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-0.3443      0.000    -0.24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4.14      7.289      7.289      7.289      7.28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41.62      41.25      42.50      41.16      42.3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2.121     0.3367     0.3592     0.3351     0.356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4.217      4.117      4.230      4.109      4.21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4.217      4.117      4.230      4.109      4.21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201.5      261.4      90.65      126.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 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Wisconsin                  Constraint #:   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000E+06 0.7000     0.4500     0.4500     0.4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81.58      74.10      46.28      46.28      44.4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81.58      74.10      46.28      46.28      44.4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11.2      211.7      205.7      205.7      197.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7726     0.7000     0.4500     0.4500     0.4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1.02      21.02      20.29      20.29      19.5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1.02      21.02      20.29      20.29      19.5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603.8      1001.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 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North Carolina             Constraint #:   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205.0      130.0      130.0      130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569.2      205.0      130.0      117.3      56.2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569.2      205.0      130.0      117.3      56.2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822.6      883.0      887.9      902.5      892.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1.384     0.4643     0.2928     0.2601     0.126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86.35      90.83      92.23      95.16      93.9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86.35      90.83      92.23      95.16      93.9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121.3      266.5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 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Massachusetts              Constraint #:   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Wh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Wh]                          0.1000E+06  3.000      3.000      3.000      3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72.86      17.45      20.22      9.264      8.14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72.86      17.45      20.22      9.264      8.14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02.8      119.9      129.1      116.7      114.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1.417     0.2912     0.3132     0.1587     0.142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0.81      12.50      13.48      11.94      11.6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0.81      12.50      13.48      11.94      11.6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66.64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 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Rest of Texas East                  Constraint #:   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11.2      111.2      111.2      111.2      111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25.97      25.97      25.97      23.62      23.6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25.97      25.97      25.97      23.62      23.6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55.4      434.6      319.0      273.8      238.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2034     0.1195     0.1629     0.1726     0.197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4.37      41.99      30.53      26.26      22.7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4.37      41.99      30.53      26.26      22.7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 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SIP CALL Constraint                            Constraint #:   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503.2      1580.      1300.      1300.      130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503.2      1580.      1300.      1300.      130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503.2      1580.      1300.      1300.      130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 5662.     0.2276E+05 0.2423E+05 0.2538E+05 0.2654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1777     0.1388     0.1073     0.1024     0.9797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598.4      2419.      2585.      2733.      2883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598.4      2419.      2585.      2733.      2883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941.      1321.      1592.      1540.      1519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 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SIP CALL Dummy Constraint                      Constraint #:   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andard - [MTon]                            0.1000E+07 0.1000E+07 0.1000E+07 0.1000E+07 0.1000E+0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2071.      1112.      989.9      982.3      978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2071.      1112.      989.9      982.3      978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0.1320E+05 0.1601E+05 0.1724E+05 0.1811E+05 0.1940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3139     0.1389     0.1148     0.1085     0.100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387.      1679.      1820.      1933.      2101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387.      1679.      1820.      1933.      2101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1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East Central Texas                  Constraint #:  1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23.5      123.5      123.5      123.5      123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23.5      123.5      63.60      60.28      53.2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23.5      123.5      63.60      60.28      53.2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362.      1633.      1412.      1351.      1248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1814     0.1513     0.9006E-01 0.8923E-01 0.8531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39.4      169.4      145.1      138.8      128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39.4      169.4      145.1      138.8      128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315.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1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Dallas/Fort Texas                   Constraint #:  1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2.164      2.164      2.164      2.164      2.16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2.164      2.164      1.760      1.540     0.994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2.164      2.164      1.760      1.540     0.994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4.61      35.63      27.02      24.66      17.5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759     0.1215     0.1303     0.1249     0.113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.452      3.422      2.680      2.457      1.7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.452      3.422      2.680      2.457      1.7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423.4      5158.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1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Houston Texas                       Constraint #:  1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4.710      4.710      4.710      4.710      4.71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.710      4.710      4.710      4.710      4.71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.710      4.710      4.710      4.710      4.71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85.2      211.2      185.1      190.6      188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5087E-01 0.4461E-01 0.5089E-01 0.4941E-01 0.4997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0.55      23.66      20.09      20.29      19.5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0.55      23.66      20.09      20.29      19.5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Shadow Price [US$/Ton]            0.2847E+05 0.6895E+05 0.4902E+05 0.3764E+05 0.4133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1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Rest of Texas East                  Constraint #:  1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58.38      58.38      58.38      58.38      58.3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36.37      49.96      17.29      14.11      10.4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36.37      49.96      17.29      14.11      10.4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55.4      434.6      319.0      273.8      238.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2848     0.2299     0.1084     0.1031     0.8754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4.37      41.99      30.53      26.26      22.7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4.37      41.99      30.53      26.26      22.7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1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Rest of Texas West                  Constraint #:  1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7.67      17.67      17.67      17.67      17.6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9.886      17.67      12.19      7.201      6.68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9.886      17.67      12.19      7.201      6.68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43.91      86.00      59.07      35.11      31.3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4502     0.4110     0.4126     0.4102     0.425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4.470      8.645      5.906      3.517      3.16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4.470      8.645      5.906      3.517      3.16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726.4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1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El Paso Texas                       Constraint #:  1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.058      1.058      1.058      1.058      1.05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1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Missouri                   Constraint #:  1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43.95      43.95      43.95      43.95      43.9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3.95      29.82      28.13      29.52      27.5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3.95      29.82      28.13      29.52      27.5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333.8      370.4      392.3      409.7      389.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2634     0.1610     0.1434     0.1441     0.141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32.63      36.42      38.23      39.72      37.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32.63      36.42      38.23      39.72      37.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227.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1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New Hampshire              Constraint #:  1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3.644      3.644      3.644      3.64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1.27      3.025      3.198      3.013      3.17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1.27      3.025      3.198      3.013      3.17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41.62      41.25      42.50      41.16      42.3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5416     0.1467     0.1505     0.1464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4.217      4.117      4.230      4.109      4.21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4.217      4.117      4.230      4.109      4.21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1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Wisconsin                  Constraint #:  1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 2.000     0.2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35.10      26.47      15.43      15.43      14.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35.10      26.47      15.43      15.43      14.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11.2      211.7      205.7      205.7      197.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3324     0.2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1.02      21.02      20.29      20.29      19.5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1.02      21.02      20.29      20.29      19.5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55.17      388.6      195.0      387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1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North Carolina             Constraint #:  1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56.00      56.00      56.00      56.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48.4      56.00      47.28      43.16      41.8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48.4      56.00      47.28      43.16      41.8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822.6      883.0      887.9      902.5      892.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3609     0.1268     0.1065     0.9564E-01 0.9385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86.35      90.83      92.23      95.16      93.9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86.35      90.83      92.23      95.16      93.9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102.6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2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Massachusetts              Constraint #:  2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Wh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Wh]                           1.500      1.500      1.500      1.500      1.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8.107      9.175      5.837      5.603      5.5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8.107      9.175      5.837      5.603      5.5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02.8      133.4      142.6      135.4      133.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1577     0.1376     0.8184E-01 0.8277E-01 0.8334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0.81      14.37      15.35      14.53      14.2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0.81      14.37      15.35      14.53      14.2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934.9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2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MER Policy for State of Wisconsin                  Constraint #:  2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]                              0.2000E+12  1700.      940.0      940.0      940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Lb]           873.3      940.1      888.6      888.6      940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Lb] MER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Lb] MER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Lb]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Lb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Lb]                                    873.3      940.1      888.6      888.6      940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11.2      211.7      205.7      205.7      197.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4135E-05 0.4440E-05 0.4320E-05 0.4320E-05 0.4764E-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1.02      21.02      20.29      20.29      19.5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1.02      21.02      20.29      20.29      19.5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Lb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2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O2 Constraint for New Hampshire                   Constraint #:  2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8  5426.      5426.      5426.      5426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272.      4234.      4362.      4225.      4344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C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C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272.      4234.      4362.      4225.      4344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41.62      41.25      42.50      41.16      42.3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205.3      205.3      205.3      205.3      205.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4.217      4.117      4.230      4.109      4.21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4.217      4.117      4.230      4.109      4.21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2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O2 Constraint for Massachusetts                   Constraint #:  2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Wh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Wh]                          0.1000E+08  1800.      1800.      1800.      180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Emissions at Affected Plants [MTons]       0.1054E+05 0.1293E+05 0.1382E+05 0.1304E+05 0.1286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C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C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30.33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-18.9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[MTons]                                0.1054E+05 0.1293E+05 0.1382E+05 0.1307E+05 0.1284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02.8      133.4      142.6      135.4      133.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205.0      194.0      193.8      192.7      193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0.81      14.37      15.35      14.53      14.2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0.81      14.37      15.35      14.53      14.2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11.14      3.291      3.842      5.36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2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FS CT Plant Specific NOX Constraint               Constraint #:  2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0.5729     0.5729     0.5729     0.5729     0.572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0.5729     0.5729     0.5729     0.5729     0.572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7.639      7.639      7.639      7.639      7.63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0.7894     0.7894     0.7894     0.7894     0.78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0.7894     0.7894     0.7894     0.7894     0.78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2154.      3698.      3208.      3302.      3339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2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GV CT Plant Specific NOX Constraint               Constraint #:  2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1.155      1.155      1.155      1.1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1.155      1.155      1.155      1.1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15.40      15.40      15.40      15.4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1.573      1.573      1.564      1.56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1.573      1.573      1.564      1.56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419.      1650.      3526.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X CT Plant Specific NOX Constraint               Constraint #:  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2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W CT Plant Specific NOX Constraint               Constraint #:  2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2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BC CT Plant Specific NOX Constraint               Constraint #:  2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2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J CT Plant Specific NOX Constraint               Constraint #:  2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I CT Plant Specific NOX Constraint               Constraint #:  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934.1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3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WC CT Plant Specific NOX Constraint               Constraint #:  3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3681.      0.000      0.000      79.69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3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MB CT Plant Specific NOX Constraint               Constraint #:  3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.090      1.090      1.090      1.090      1.09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.090      1.090      1.090      1.090      1.09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57.37      57.37      57.37      57.37      57.3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3800E-01 0.3800E-01 0.3800E-01 0.3800E-01 0.380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7.547      7.547      7.547      7.547      7.54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7.547      7.547      7.547      7.547      7.54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3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FN CT Plant Specific NOX Constraint               Constraint #:  3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3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FM CT Plant Specific NOX Constraint               Constraint #:  3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3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FL CT Plant Specific NOX Constraint               Constraint #:  3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Emissions at Affected Plants [MTons]        0.000      0.000     0.3365E-01 0.4152E-01 0.3365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[MTons]                                 0.000      0.000     0.3365E-01 0.4152E-01 0.3365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0.8411      1.038     0.841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 0.000      0.000     0.8000E-01 0.8000E-01 0.800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Wh Generated                                 0.000      0.000     0.7696E-01 0.9497E-01 0.7696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Wh Generated Qualifying                      0.000      0.000     0.7696E-01 0.9497E-01 0.7696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3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FS CT Plant Specific SO2 Constraint               Constraint #:  3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.035     0.7592     0.7592     0.7592     0.759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.035     0.7592     0.7592     0.7592     0.759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3.80      13.80      13.80      13.80      13.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500     0.1100     0.1100     0.1100     0.11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.426      1.426      1.426      1.426      1.42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.426      1.426      1.426      1.426      1.42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3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GV CT Plant Specific SO2 Constraint               Constraint #:  3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4.558      4.558     0.6077     0.607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4.558      4.558     0.6077     0.607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27.63      27.63      27.62      27.6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 0.000     0.3300     0.3300     0.4400E-01 0.440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2.823      2.823      2.807      2.80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2.823      2.823      2.807      2.80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387.      491.1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3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X CT Plant Specific SO2 Constraint               Constraint #:  3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3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W CT Plant Specific SO2 Constraint               Constraint #:  3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4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BC CT Plant Specific SO2 Constraint               Constraint #:  4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4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J CT Plant Specific SO2 Constraint               Constraint #:  4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4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I CT Plant Specific SO2 Constraint               Constraint #:  4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HI_G+E_2003 -- Proposed IAQR Using Alternate Assumptions for Natural Gas Price and Electricity Demand                        Page: 10. 4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WC CT Plant Specific SO2 Constraint               Constraint #:  4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sectPr>
      <w:type w:val="nextPage"/>
      <w:pgSz w:w="12240" w:h="15840"/>
      <w:pgMar w:left="560" w:right="560" w:gutter="0" w:header="0" w:top="560" w:footer="0" w:bottom="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21:00Z</dcterms:created>
  <dc:creator>13985</dc:creator>
  <dc:description/>
  <dc:language>en-US</dc:language>
  <cp:lastModifiedBy>13232</cp:lastModifiedBy>
  <dcterms:modified xsi:type="dcterms:W3CDTF">2004-01-23T19:20:00Z</dcterms:modified>
  <cp:revision>6</cp:revision>
  <dc:subject/>
  <dc:title>EPA216_PM_33 -- EPA216_PM_29a with high gas prices and high electric demand -- 1    Region: System      Page:  1</dc:title>
</cp:coreProperties>
</file>