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ab/>
        <w:t xml:space="preserve">  Ten Berge Model. (Version: 1.0; Date: 12/26/2006)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ab/>
        <w:t xml:space="preserve">  Input Data File: ClF5many.(d)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ab/>
        <w:t xml:space="preserve">  Gnuplot Plotting File:  ClF5many.pl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>Mon Mar 26 03:21:36 20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ose-Response Analys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ethod of Maximum Likelihood according to: </w:t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D.J. Finney, 1977. Probit Analysis. Cambridge University Press. </w:t>
      </w:r>
    </w:p>
    <w:p>
      <w:pPr>
        <w:pStyle w:val="PlainText"/>
        <w:rPr/>
      </w:pPr>
      <w:r>
        <w:rPr/>
        <w:t>~~~~~~~~~~~~~~~~~~~~~~~~~~~~~~~~~~~~~~~~~~~~~~~~~~~~~~~~~~~~~~~~~~~~~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color w:val="FF0000"/>
        </w:rPr>
        <w:t>Model: P(v1, v2, ...) = Link(B0 + B1*v1 + B2*v2 + ...)</w:t>
      </w:r>
    </w:p>
    <w:p>
      <w:pPr>
        <w:pStyle w:val="PlainText"/>
        <w:rPr>
          <w:color w:val="FF0000"/>
        </w:rPr>
      </w:pPr>
      <w:r>
        <w:rPr>
          <w:color w:val="FF0000"/>
        </w:rPr>
      </w:r>
    </w:p>
    <w:p>
      <w:pPr>
        <w:pStyle w:val="PlainText"/>
        <w:rPr>
          <w:color w:val="FF0000"/>
        </w:rPr>
      </w:pPr>
      <w:r>
        <w:rPr>
          <w:color w:val="FF0000"/>
        </w:rPr>
        <w:t>Link is either Logit or Probit</w:t>
      </w:r>
    </w:p>
    <w:p>
      <w:pPr>
        <w:pStyle w:val="PlainText"/>
        <w:rPr>
          <w:color w:val="FF0000"/>
        </w:rPr>
      </w:pPr>
      <w:r>
        <w:rPr>
          <w:color w:val="FF0000"/>
        </w:rPr>
        <w:t>v1, v2, ... are the variables (transformations of the input parameters)</w:t>
      </w:r>
    </w:p>
    <w:p>
      <w:pPr>
        <w:pStyle w:val="PlainText"/>
        <w:rPr>
          <w:color w:val="FF0000"/>
        </w:rPr>
      </w:pPr>
      <w:r>
        <w:rPr>
          <w:color w:val="FF0000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umber of </w:t>
      </w:r>
      <w:r>
        <w:rPr>
          <w:strike/>
        </w:rPr>
        <w:t>variables</w:t>
      </w:r>
      <w:r>
        <w:rPr/>
        <w:t xml:space="preserve"> </w:t>
      </w:r>
      <w:r>
        <w:rPr>
          <w:color w:val="FF0000"/>
        </w:rPr>
        <w:t>input parameters</w:t>
      </w:r>
      <w:r>
        <w:rPr/>
        <w:t xml:space="preserve"> = 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tal number of observations = 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tal number of records with missing values = 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highlight w:val="yellow"/>
        </w:rPr>
      </w:pPr>
      <w:r>
        <w:rPr>
          <w:highlight w:val="yellow"/>
        </w:rPr>
        <w:t>[can we easily do something about alignment of these columns?]</w:t>
      </w:r>
    </w:p>
    <w:p>
      <w:pPr>
        <w:pStyle w:val="PlainText"/>
        <w:rPr/>
      </w:pPr>
      <w:r>
        <w:rPr/>
        <w:t>Conc mg/m3</w:t>
        <w:tab/>
        <w:t>Minutes</w:t>
        <w:tab/>
        <w:t>BW grams</w:t>
        <w:tab/>
        <w:t>Exposed      D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52.00     15.00    200.00          10.           1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78.00     15.00    200.00          10.           4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403.00     15.00    200.00          10.           6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631.00     15.00    200.00          10.           7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767.00     15.00    200.00          10.           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028.00     15.00    200.00          10.           6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349.00     15.00    200.00          10.           9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53.00     30.00    200.00          10.           0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86.00     30.00    200.00          10.           0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06.00     30.00    200.00          10.          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33.00     30.00    200.00          10.           6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67.00     30.00    200.00          10.           9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359.00     30.00    200.00          10.          10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35.00     60.00    200.00          10.           0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44.00     60.00    200.00          10.          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53.00     60.00    200.00          10.           4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40.00     60.00    200.00          10.           8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44.00     15.00     23.00          10.           2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07.00     15.00     23.00          10.           4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03.00     15.00     23.00          10.           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46.00     15.00     23.00          10.           7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60.00     15.00     23.00          10.           6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53.00     15.00     23.00          10.           9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56.00     15.00     23.00          10.           8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658.00     15.00     23.00          10.           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58.00     15.00     23.00          15.          15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81.00     30.00     23.00          10.           2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89.00     30.00     23.00          10.           3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36.00     30.00     23.00          10.           6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53.00     30.00     23.00          10.          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61.00     30.00     23.00          10.           8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88.00     30.00     23.00          10.           8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03.00     30.00     23.00          10.           9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52.00     30.00     23.00          10.          10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0.00     60.00     23.00          10.          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56.00     60.00     23.00          10.           2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37.00     60.00     23.00          10.           5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08.00     60.00     23.00          10.           9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14.00     15.00  10000.00           4.           0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98.00     15.00  10000.00           4.          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631.00     15.00  10000.00           4.           2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58.00     15.00  10000.00           4.           2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409.00     15.00  10000.00           4.           4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5.00     30.00  10000.00           4.           1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16.00     30.00  10000.00           4.          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33.00     30.00  10000.00           4.           2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13.00     30.00  10000.00           4.           3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370.00     30.00  10000.00           4.           3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490.00     30.00  10000.00           4.           4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43.00     60.00  10000.00           4.           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98.00     60.00  10000.00           4.           1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6.00     60.00  10000.00           4.           2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8.00     60.00  10000.00           4.           4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24.00     60.00  10000.00           4.           4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97.00     15.00   3700.00           4.           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49.00     15.00   3700.00           4.           1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23.00     15.00   3700.00           4.           3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822.00     15.00   3700.00           4.           3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148.00     15.00   3700.00           4.           3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77.00     30.00   3700.00           4.           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85.00     30.00   3700.00           4.           2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83.00     30.00   3700.00           4.           4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31.00     60.00   3700.00           4.           0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63.00     60.00   3700.00           4.           1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61.00     60.00   3700.00           4.          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28.00     60.00   3700.00           4.           2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69.00     60.00   3700.00           4.           2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13.00     60.00   3700.00           4.           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lection of </w:t>
      </w:r>
      <w:r>
        <w:rPr>
          <w:strike/>
        </w:rPr>
        <w:t>trials</w:t>
      </w:r>
      <w:r>
        <w:rPr/>
        <w:t xml:space="preserve"> </w:t>
      </w:r>
      <w:r>
        <w:rPr>
          <w:color w:val="FF0000"/>
        </w:rPr>
        <w:t>observations</w:t>
      </w:r>
      <w:r>
        <w:rPr/>
        <w:t xml:space="preserve"> from number  1 through  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ransformation of </w:t>
      </w:r>
      <w:r>
        <w:rPr>
          <w:strike/>
        </w:rPr>
        <w:t>variables</w:t>
      </w:r>
      <w:r>
        <w:rPr>
          <w:color w:val="FF0000"/>
        </w:rPr>
        <w:t>input parame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nc mg/m3 </w:t>
        <w:tab/>
        <w:t xml:space="preserve">    is transformed logaritmically!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inutes </w:t>
        <w:tab/>
        <w:t xml:space="preserve">    is transformed logaritmically!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W grams </w:t>
        <w:tab/>
        <w:t xml:space="preserve">    is transformed logaritmically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obit </w:t>
      </w:r>
      <w:r>
        <w:rPr>
          <w:strike/>
        </w:rPr>
        <w:t>model</w:t>
      </w:r>
      <w:r>
        <w:rPr/>
        <w:t xml:space="preserve"> </w:t>
      </w:r>
      <w:r>
        <w:rPr>
          <w:color w:val="FF0000"/>
        </w:rPr>
        <w:t>link</w:t>
      </w:r>
      <w:r>
        <w:rPr/>
        <w:t xml:space="preserve"> used without background response correctio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Variable  1  =  </w:t>
      </w:r>
      <w:r>
        <w:rPr>
          <w:color w:val="FF0000"/>
        </w:rPr>
        <w:t>Transformed</w:t>
      </w:r>
      <w:r>
        <w:rPr/>
        <w:t xml:space="preserve"> Conc mg/m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Variable  2  =  </w:t>
      </w:r>
      <w:r>
        <w:rPr>
          <w:color w:val="FF0000"/>
        </w:rPr>
        <w:t>Transformed</w:t>
      </w:r>
      <w:r>
        <w:rPr/>
        <w:t xml:space="preserve"> Minu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Variable  3  =  </w:t>
      </w:r>
      <w:r>
        <w:rPr>
          <w:color w:val="FF0000"/>
        </w:rPr>
        <w:t>Transformed</w:t>
      </w:r>
      <w:r>
        <w:rPr/>
        <w:t xml:space="preserve"> BW gra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Variable  4  =  </w:t>
      </w:r>
      <w:r>
        <w:rPr>
          <w:strike/>
        </w:rPr>
        <w:t>combination</w:t>
      </w:r>
      <w:r>
        <w:rPr/>
        <w:t xml:space="preserve"> </w:t>
      </w:r>
      <w:r>
        <w:rPr>
          <w:color w:val="FF0000"/>
        </w:rPr>
        <w:t>Product</w:t>
      </w:r>
      <w:r>
        <w:rPr/>
        <w:t xml:space="preserve"> of </w:t>
      </w:r>
      <w:r>
        <w:rPr>
          <w:color w:val="FF0000"/>
        </w:rPr>
        <w:t>transformed</w:t>
      </w:r>
      <w:r>
        <w:rPr/>
        <w:t xml:space="preserve"> Conc mg/m3 and </w:t>
      </w:r>
      <w:r>
        <w:rPr>
          <w:color w:val="FF0000"/>
        </w:rPr>
        <w:t>transformed</w:t>
      </w:r>
      <w:r>
        <w:rPr/>
        <w:t xml:space="preserve"> Minu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i-Square          =  238.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grees of Freedom  =     63</w:t>
      </w:r>
    </w:p>
    <w:p>
      <w:pPr>
        <w:pStyle w:val="PlainText"/>
        <w:rPr>
          <w:highlight w:val="yellow"/>
        </w:rPr>
      </w:pPr>
      <w:r>
        <w:rPr>
          <w:highlight w:val="yellow"/>
        </w:rPr>
        <w:t>[can we add the determination of the p-value: take 1 minus the value returned from a call to a cumulative chi-square distribution with the above degrees of freedom using the above chi-square value?]</w:t>
      </w:r>
    </w:p>
    <w:p>
      <w:pPr>
        <w:pStyle w:val="PlainText"/>
        <w:rPr/>
      </w:pPr>
      <w:r>
        <w:rPr/>
      </w:r>
    </w:p>
    <w:p>
      <w:pPr>
        <w:pStyle w:val="PlainText"/>
        <w:rPr>
          <w:highlight w:val="yellow"/>
        </w:rPr>
      </w:pPr>
      <w:r>
        <w:rPr>
          <w:highlight w:val="yellow"/>
        </w:rPr>
        <w:t>[can we eliminate the spaces between the “B” and the following number so it looks like B0 instead of B 0, for example?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 0 = -5.608e+000</w:t>
        <w:tab/>
        <w:t xml:space="preserve">   Student t  for B 0 = -0.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 1 = 8.684e-002</w:t>
        <w:tab/>
        <w:t xml:space="preserve">   Student t  for B 1 = 0.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 2 = -6.307e+000</w:t>
        <w:tab/>
        <w:t xml:space="preserve">   Student t  for B 2 = -1.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 3 = -2.282e-001</w:t>
        <w:tab/>
        <w:t xml:space="preserve">   Student t  for B 3 = -3.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 4 = 1.340e+000</w:t>
        <w:tab/>
        <w:t xml:space="preserve">   Student t  for B 4 = 2.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riance  B 0 0 = 1.917e+0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variance  B 0 1 = -2.639e+0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variance  B 0 2 = -5.579e+0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variance  B 0 3 = 9.306e-0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variance  B 0 4 = 7.702e+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riance  B 1 1 = 3.664e+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variance  B 1 2 = 7.852e+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variance  B 1 3 = -8.104e-00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variance  B 1 4 = -1.095e+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riance  B 2 2 = 1.755e+0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variance  B 2 3 = 6.029e-00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variance  B 2 4 = -2.488e+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riance  B 3 3 = 3.587e-00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variance  B 3 4 = -3.235e-00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riance  B 4 4 = 3.566e-0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dent t = 0.950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stimation of Conc mg/m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e</w:t>
        <w:tab/>
        <w:t xml:space="preserve"> =  95.000000  perc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utes</w:t>
        <w:tab/>
        <w:t xml:space="preserve"> = 20.000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W grams</w:t>
        <w:tab/>
        <w:t xml:space="preserve"> = 200.000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stimated Conc mg/m3  95.000000 percent = 0.000e+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wer limit Conc mg/m3  95.000000 percent  = 0.000e+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per limit Conc mg/m3  95.000000 percent  = 0.000e+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dent t = 0.950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stimation of respon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c mg/m3</w:t>
        <w:tab/>
        <w:t xml:space="preserve"> = 500.000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utes</w:t>
        <w:tab/>
        <w:t xml:space="preserve"> = 20.000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W grams</w:t>
        <w:tab/>
        <w:t xml:space="preserve"> = 200.000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e   = 8.84e-006 perc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L-response   = 9.00e-009 perc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L-response   = 2.38e-003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dent t = 0.950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stimation of ratio between regression coeffici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tio between regression coeffici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c mg/m3 and Minu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tio      =    -0.0137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fidence lim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0.591510     0.56397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56:00Z</dcterms:created>
  <dc:creator>Bruce Allen</dc:creator>
  <dc:description/>
  <cp:keywords/>
  <dc:language>en-US</dc:language>
  <cp:lastModifiedBy>Bruce Allen</cp:lastModifiedBy>
  <dcterms:modified xsi:type="dcterms:W3CDTF">2007-03-27T14:28:00Z</dcterms:modified>
  <cp:revision>3</cp:revision>
  <dc:subject/>
  <dc:title/>
</cp:coreProperties>
</file>