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ore Critial Review for Potential Errors Requiring Attention in Missouri Melon Scenar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Input file name has "regional" in the ti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MLRA in input file.  MRLA in metadata file.  One is transpos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s that first alphanumeric for MRLA/MLRA a zero or the letter O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should the last character be upper or lower case (a or A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Table titles indicate PRZM version 3.12.  Web site current version is 3.12.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SFAC metadata has no un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cINTCP metadata has no un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COVMAX metadata lacks % s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Crop Maturity comment talks about Harvest date.  Are maturity and harvest date the same 85 days?  Is comment in the correct row?</w:t>
      </w:r>
    </w:p>
    <w:p>
      <w:pPr>
        <w:pStyle w:val="PlainText"/>
        <w:rPr/>
      </w:pPr>
      <w:r>
        <w:rPr/>
        <w:t>And then do the days wor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MNGN, USLEC comments indicate soybeans and Carbondale.  Perhaps a disclaimer for closest crop practice, etc. in RUSLE Proj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STITLE in input file indicates silt loam; this is loamy sand according to all other ind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I still don't understand the comments for THKNS for the "balance of" in the input file nor the adsorption (kd) thing so I'll just say to look at them. </w:t>
      </w:r>
      <w:r>
        <w:rPr>
          <w:rFonts w:cs="Courier" w:ascii="Courier" w:hAnsi="Courier"/>
          <w:color w:val="008000"/>
        </w:rPr>
        <w:t>(deleted comments on THKNS in input file, no issue for kd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41:00Z</dcterms:created>
  <dc:creator>R. David Jones</dc:creator>
  <dc:description/>
  <cp:keywords/>
  <dc:language>en-US</dc:language>
  <cp:lastModifiedBy>R. David Jones</cp:lastModifiedBy>
  <dcterms:modified xsi:type="dcterms:W3CDTF">2008-08-20T18:41:00Z</dcterms:modified>
  <cp:revision>2</cp:revision>
  <dc:subject/>
  <dc:title>More Critial Review for Potential Errors Requiring Attention in Missouri Melon Scenario</dc:title>
</cp:coreProperties>
</file>