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ore Critical Check for Potential Errors Requiring Attention in Iowa Corn Scenari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Input file has the word "regional" in the fil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Table titles indicate version 3.12; web site indicates version 3.12.2 is the currently approved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I'll stop mentioning the highest runoff in the Midwest comment since it appears all corn scenarios will have it. </w:t>
      </w:r>
      <w:r>
        <w:rPr>
          <w:rFonts w:cs="Courier" w:ascii="Courier" w:hAnsi="Courier"/>
          <w:color w:val="008000"/>
        </w:rPr>
        <w:t>(not an issu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MLRA in input file.  MRLA in metadata file.  One is transposed.  M105 in input file and 105 (no leading M) in metadata file. </w:t>
      </w:r>
      <w:r>
        <w:rPr>
          <w:rFonts w:cs="Courier" w:ascii="Courier" w:hAnsi="Courier"/>
          <w:color w:val="008000"/>
        </w:rPr>
        <w:t>(metadata file 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SFAC, CINTCP lack units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USLELS, USLEP are referencing 12.2 % slope as an input  while the SLP value is only 6%. </w:t>
      </w:r>
      <w:r>
        <w:rPr>
          <w:rFonts w:cs="Courier" w:ascii="Courier" w:hAnsi="Courier"/>
          <w:color w:val="008000"/>
        </w:rPr>
        <w:t>(values are correct; 6% in SLP is properly justifi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>-&gt; COVMAX lacks % sign in metadata file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EMM, MAM use single digits in input file rather than leading zeroes as in the metadata file. </w:t>
      </w:r>
      <w:r>
        <w:rPr>
          <w:rFonts w:cs="Courier" w:ascii="Courier" w:hAnsi="Courier"/>
          <w:color w:val="008000"/>
        </w:rPr>
        <w:t>(Input file changed, but PE5 is not sensitive to the difference.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THETO, THEFC comments:  It seems all of the scenarios ought to be consistent in these comments.  According to these comments, the 15-bar water content is the wilting point and sometimes the comment says that and this time it uses the 15-bar comment.  </w:t>
      </w:r>
      <w:r>
        <w:rPr>
          <w:rFonts w:cs="Courier" w:ascii="Courier" w:hAnsi="Courier"/>
          <w:color w:val="008000"/>
        </w:rPr>
        <w:t>(They are equivalent statements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&gt; KDFLAG = 0 and I don't see kd values in a Record 37 as indicated in the input file instructions on the KDFLAG line. </w:t>
      </w:r>
      <w:r>
        <w:rPr>
          <w:rFonts w:cs="Courier" w:ascii="Courier" w:hAnsi="Courier"/>
          <w:color w:val="008000"/>
        </w:rPr>
        <w:t>(Not an error, kd is not a scenario parameter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Horizon 2 HORIZN comment in input file says "bottom 26 cm of horizon #1..." but THKNS is 5 cm? </w:t>
      </w:r>
      <w:r>
        <w:rPr>
          <w:rFonts w:cs="Courier" w:ascii="Courier" w:hAnsi="Courier"/>
          <w:color w:val="008000"/>
        </w:rPr>
        <w:t>(Comment removed from input file.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/>
        <w:t xml:space="preserve">-&gt; Horizon 4 BD comment indicates using a different BD because the original 1.85 causes PRZM to crash.  Wondering about justification for selection of the different value since BD value there is 1.48. </w:t>
      </w:r>
      <w:r>
        <w:rPr>
          <w:rFonts w:cs="Courier" w:ascii="Courier" w:hAnsi="Courier"/>
          <w:color w:val="008000"/>
        </w:rPr>
        <w:t>(Comment removed from input file.)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9:21:00Z</dcterms:created>
  <dc:creator>R. David Jones</dc:creator>
  <dc:description/>
  <cp:keywords/>
  <dc:language>en-US</dc:language>
  <cp:lastModifiedBy>R. David Jones</cp:lastModifiedBy>
  <dcterms:modified xsi:type="dcterms:W3CDTF">2008-08-21T19:31:00Z</dcterms:modified>
  <cp:revision>3</cp:revision>
  <dc:subject/>
  <dc:title>More Critical Check for Potential Errors Requiring Attention in Iowa Corn Scenario</dc:title>
</cp:coreProperties>
</file>